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12 2002/10/25 16:02:28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system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sys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 helper function can be used to issue BIOS o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s, and takes the interrupt number as fir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a pointer to the in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3590000h EBX=534C0000h ECX=494E0000h EDX=5558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</w:t>
        <w:tab/>
        <w:t>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</w:t>
        <w:tab/>
        <w:t>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</w:t>
        <w:tab/>
        <w:t>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8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12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16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20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24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28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32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36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40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10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