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960851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940265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81606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034075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