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5146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4841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50068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