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987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87268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1351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560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