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20795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33345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55387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73621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