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changes from previous versions.  If you're new to Q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QP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0.5b were beta versions, released only to a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0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.  I still call it beta, since som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ested and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beta version, but not a final release either.  I guess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 a "final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upport for Yh1v1 upsampled color images.  Suggested by Tom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JG).  QPEG should now be able to view any JFIF compliant JP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some non-JF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witching back to text mode on exit now restores the same m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efore starting QPEG.  Suggested by Lutz Kot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GIF support.  Suggested by thousands of user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BH logo.  Suggested by 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bility to delete and copy files.  Also suggested by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preview's height is smaller than 61 pixels, its size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pictures with an original height of more than 48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d down by a factor of 8, otherwise by a factor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xecutable (QPEG.EXE)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bility to switch greyscaled display on/off ('$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dithering routines for hicolor modes.  Now hicol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like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initialization file (QPEG.INI) for user changeabl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inform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ep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color dith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eyscaled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settings can be changed within Q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problems when viewing greyscaled images in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preview code which caused errors on some VGAs. 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work on _ANY_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ATI driver.  I'm not sure if it's fixed, since I can't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driver for DELL S3 graphics cards.  Thanks to Lenny L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it doesn't work, try the VESA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, slideshow, automatic video mode selection, file 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file sort order, and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