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128865173"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483287826"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533178283"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83485867"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437384889"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