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482786661"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922549500"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583500459"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862265574"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