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633852952"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433422211"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50096529"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