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bon Computer Products PGP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ibbo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Gibbo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ware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Key for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first like to express m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S. Lieberman &lt;jlieb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id much needed early beta testing.  Found several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some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 Hacker &lt;hacker@patagonia.bellc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id extensive mid to final beta testing.  Helped me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neaky bugs, and provided some excellent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ibbo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on Computer Products is, as of this writing, a one-man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dicated to providing quality software for the OS/2 platform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in the process of writing several packages in the eve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weekends.  I hope to be able to leave my current job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time writing software for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particular package is provided at no char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ware and Licensing below), most of my softwar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as shareware.  Keep an eye out for it.  All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eased in .ZIP archives, whose names will start with "G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, other software produced by Gibbon Computer Produ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atalog of available software, and my current PGP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       ftp://ftp.gibbon.com/pub/g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     gopher://gopher.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     info@gibb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t "Help" or "Info" in the Subject: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GP(tm) "Pretty Good(tm) Privacy" is a public key encryp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written by Philip Zimmermann, and later by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out the world.  It has been ported to many plat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OS/2.  The user interface is not difficult to use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sed to it, but is also not exact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there is no good way to use PGP in the OS/2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- LAMail and NR/2 in particular.  Gibbo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PGP Front-End (GCP PGP Front-End) is targeted primari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ail and NR/2 users, i.e. tex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ware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CP PGP Front-End is copyrighted software.  You are free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period of one month for evaluation purposes, at whi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 to 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, however, is reasonable.  In fact, it costs you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time it takes to send one piece of email!  Thu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fill in the appropriate parts of REGISTER.FRM and eithe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 put it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ail and NR/2, the E-mail and usenet news reader that come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for OS/2, can both be configured to use the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 The EPM editor that comes with OS/2 is a wonderf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easily enhanced.  The GCP PGP Front-End i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.  It is not a stand-alone application, but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to EPM written in the E programming language.  LA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R/2 are not required to use the GCP PGP Front-End. 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o using EPM can use GCP PGP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use GCP PGP Front-End?  Well, it has some nice featur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GP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t insulates you from having to remember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eliminates the steps of saving text to a separate fi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, and importing the results in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hen encrypting a message, it will look in the header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ose public 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Keys can be selected from a list.  Anytime a publi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a dialog box comes up asking you to enter the 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filled in already (see number 3).  You can the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 ("*") to see the entire list, or you can enter a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user id.  PGP, when used from the command l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first ID it finds that matches.  GCP PGP Front-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put up a list and let you select which k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CP PGP Front-End requires that the PGPPATH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This points to the directory that contain your key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SEED.BIN and CONFIG.TXT.  The MYNAME, TMP, PUBRING, SEC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SEED settings in CONFIG.TXT will be used if they are s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GPPASS environment variable will be used for your passphr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2.6.2 version of PGP, the configuratio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txt, pgp.ini, or .pgprc so the GCP PGP Front-En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LAMail and NR/2 are set up to use the EP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R/2, this is done by selecting then "Configure" menu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, and the "Editor..." menu item, or by pressing CTRL+SHIFT+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og box will come up where you can enter the edito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Specify "x:\OS2\APPS\EPM.EXE" for the editory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 is your boot drive.  In the "arguments" entry field, enter "%/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ail uses the EPM editor by default, and I know of no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o there should be nothing further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 GCPPGPFE.EX file in a directory specified in either EPM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TH.  These paths are where EPM looks for PROFILE.ERX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) and *.EX files.  Most *.EX files are in the \OS2\A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need to tell EPM about GCPPGPFE.  There are three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I call these three ways the "On the Fly", "Automati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ked In"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Fly:  You would use this method to test GCPPGPF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want it always available.  To do this,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GP from within the EPM editor, bring up the "Command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CTRL+I.  Then enter the command "LINK GCPPGPF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menu will appear on the menu bar, and you can d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:  The EPM editor is highly customizable.  One of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customized without having to recompile the EPM.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 use a Profile.  The profile must be named "PROFILE.ER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 a directory specified by either EPMPATH or PATH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APPS directory. This is actually a REXX script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PM variables and functions.  For our purpo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 file can be created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PROFILE.ERX - REXX needs a comment on the firs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INK GCPPGPF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 -- only two lines.  But we're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yet.  EPM doesn't automatically check for a profile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M and bring up the "Command Dialog" (press CTRL+I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file on".  Then select the "Save Options"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tions" menu.  Exit EPM and restart it.  It should now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and link in GCPPGPFE, making the PGP menu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ed In:  GCPPGPFE can be built into the EPM.EX file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file for EPM.  To do this, you need the ETK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vailable from software.watson.ibm.com or ftp.cdrom.co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for GCP PGP Front-End (available by send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ckson@gibbon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GCPPGPFE.E into the directory where the *.E files are. 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MYCNF.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clude 'gcppgpfe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recreate EPM.EX by issue the command "ETPM EPM"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EPM.EX file to \OS2\APPS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use the "Automatic" approach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file on" twice.  Once for the usual EPM, and a secon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ail.  LAMail has its own configuration for EPM, 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"profile on" there, as well.  Just view or create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ring up the EPM editor under LAMails control. 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mmand Dialog" and enter the "profile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CPPG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THE GCP PGP Front-End installed into EPM us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methods described above, you will see a "PGP men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just before the "Help" menu.  This menu is you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non-interactive interface,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one.  A prime example of this is encryption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 These functions can only operate against a public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RING.PGP.  If you want to use a key in another key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and their functions are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or Sign -&gt;           This is a sub-menu for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                   This will encrypt the selected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it in the document (PGP 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 Text                 This will sign the selected te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the signature and the "Beg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End" delimeters into the document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T MODIFY TEXT BETWEEN THE DELI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A SIGNATURE CHECK WILL FAIL! (PGP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 and Sign          This will sign the select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ncrypt it, and RE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(PGP -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ntional Encryption   This will encrypt the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ing conventional encry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it in the document (PGP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Key or Fingerprint-&gt; This is a sub-menu for extrac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ingerprint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Public Key        This will extract a public ke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urrently selected public key 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ert it into the docum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cursor position (PGP -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key Fingerprint   This will extract a finger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elected public key 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it into the doc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cursor position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 Message              This will decrypt an encry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splay the plain tex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ignature              This will check a PGP signe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valid signature.  The signer'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ey MUST be in PUBRING.PGP or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Defaults              This allows you to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s for ASCII Armor, Tex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learsig.  GCP PGP Front-End se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ree to "ON" by default.  If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range reason, you want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es off, this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urning these switches off on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GCP PGP Front-End will no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ON".  Turning these off will cause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the settings you have in CONFI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Password               This will remove the passphra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your secret keyr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a good idea to do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ing to be away from your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M or LAMail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Keyrings -&gt;           This is a sub-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eyrings.  IMPORTANT NOTE: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fferent keyring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eyring the default in all cas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ignature checking and en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Keyring            This will let you change which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eyring will be used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The default is SEC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 Keyring            This will let you change which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eyring will be used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The default is PUB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Keyring -&gt;              This is a sub-menu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volving the listing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your keyrings.  NOTE: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ey ring or secret key ring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functions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lect Keyr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ring Normal            This will list selected ke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active public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ring Verbose           This will list selected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s from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key ring. (PGP 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ring Trust/Validity    This will list selected ke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urrently active public key 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so display the trust and valid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key.  (PGP -k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ring Fingerprint       This will list selected key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currently activ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g.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Normal            This will list selected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active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Verbose           This will list select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s from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ret key ring. (PGP 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ing Fingerprint       This will list selected key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currently active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ng. (PGP -k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anagement -&gt;            This is a sub-menu for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.  NOTE: The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secret key ring us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elect Keyr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Key to Pubring        This will add any public ke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ocument to PUBRING.PG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elected public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GP -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If any keys on your keyr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er signatures (identified as "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obsolete" when you do a PGP -k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WILL BE DELETED when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or signatur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menu items under Key Management a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.  This indicates that these commands are invok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Shell.  When selected, an OS/2 Wind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interact with PGP.  You could just as easi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yourself from an OS/2 Window,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ffect whatsoever on any document being edited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PM window, but I included them here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&gt;                      This is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P Help                  This will invoke PGP with the -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display the results in an E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Gibbon PGP          This will bring up an "About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security issues here that should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GCP PGP Front-End makes use of temporary files for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iles are deleted, but can be recovered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noone is able to read your mail, you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 VDISK and point the TMP variable to the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If GCP PGP Front-End needs your pass phrase, it asks for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og box.  The pass phrase is entered IN THE CLEAR in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I have been unable to find any way to make an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 up by an E function in EPM to be either non-displa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asterisks.  Make sure NOONE is watching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phrase.  An alternative is to set the PGPPAS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but that's not very secu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GCP PGP Front-End is a front end to PGP, there may be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 have put in a back-door or trojan to pick up your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phrases.  While I know myself pretty well, and know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, ever, even consider doing such a dastardly thing, most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wouldn't know me if I came up and introduced myself.  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o check out the source, send email to frickson@gibbo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sk for it and I'll send it out.  I will only send it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ship you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Avoid the use of temporary files by using redirected STD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Enable more interaction (for alternate public keyr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) by using redirected STDIN,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 Allow entry of pass phrase using a dialog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ssword" typ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Find a way around EPM's limitation of 255 byte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ause problems building the command line for PGP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truncated.  The only time I know of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when you are encrypting to multiple recei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can become longer than 255 bytes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s are included.  An especially long passphra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across any bugs, or have comments or requests,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at frickson@gibbon.com.  All mail will be replied to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re encouraged.  How can I fix it if I don't know it's br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comments or requests for features or functionalit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raged.  How can I make it work better if I don't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   frickson@gibbon.com      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ckson@gold.tc.umn.edu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ail:     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bo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64 Palm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n Rapids, MN 55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(612) 754-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(GCPPGPFE.DOC), the program file GCPPGPF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gistration form (REGISTER.FRM)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opyrighted by the author.  The copyright owner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s you to use the sof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o changes may be made to either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software package must be distributed in its entire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ncludes: GCPPGPFE.EX, GCPPGPFE.DOC an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Use beyond the one month trial period is prohibi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the software as described previousl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under the heading "E-Mailware and Licen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o fee or charge is to be collected for distribution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5.00US to cover the costs of materials, handling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general overhead without express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bon Computer Products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 or implied, including but not limited to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, with respect to this software and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GIBBON COMPUTER PRODUCT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S) ARISING OUT OF THE USE OF, MISUSE OF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EVEN IF GIBBON COMPUTER PRODUCTS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for John C. F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inger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CF1FE4E5 1994/06/10 John C. Frickson &lt;frickson@gibb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ngerprint =  FD 74 3D 4E 20 9D FC 26  37 19 05 C7 B5 2B 36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33vzEAAAEEAO3cXvFXAOuNL9gooWG9m1et+L+BfZFDGJdjcDPDzChLT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4ONeItXv+FKPa0hM4laOybCtgnIEKqotNwbbSzriZBs+08wJUgLVFdsaNmzJ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YcWErzFzfSURK1BvXgR6wq/AJnFwazIMyZj79zdOfrgFGeqJUDRRPPH+Tl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Kb2huIEMuIEZyaWNrc29uIDxmcmlja3NvbkBnaWJib24uY29tPokAlQIFE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tP916pYL7uwEBegoD/3arDOCIFuONLIC99Z1LpF55G+Dhgvqdly4OHikP/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OgYIyNTqGvTwbZfCropdFddq7EWAXPAaIIEMcRPHVEmhDLFYrMArfPM+m8F+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yLT7hCFGMiLGQ/7VQkvrkGzv4R6K+TtezPsdOQve3VwJM9vT4LCvOyGz1t1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VAgUQLfe/o5UDRRPPH+TlAQEAXwP+KOawdqnoyVNX1cw7hbEZZRa3Wk+5x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lurHZjMIT/3QX2skWiFxqN+SQPKpg8xaKwOV/yLn9HzVtvgXDvk4J8e+hso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wK4Kl0hLP8OmjrXvB8OfvbkJUZc4dBaLGOG/YmnaL3wrGtCY6ZqvZPPPpdd7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GIdAqHgc0M=</w:t>
      </w:r>
    </w:p>
    <w:p>
      <w:pPr>
        <w:pStyle w:val="PreformattedText"/>
        <w:bidi w:val="0"/>
        <w:spacing w:before="0" w:after="0"/>
        <w:jc w:val="left"/>
        <w:rPr/>
      </w:pPr>
      <w:r>
        <w:rPr/>
        <w:t>=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