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hostview for Windows` is a graphical interface for MS-Windows `Gh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is an interpreter for the PostScript page descrip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cuments following the Adobe PostScript Docu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s, Ghostview for Windows allows selected pages to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for Windows can be used with Windows Ghostscript 2.6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for Windows was inspired by Tim Theisen's X11 Gho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understand `DSC` comments comes from X11 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ocument Structur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cument Structur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has defined a set of extended comment convention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formation about the page structure a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of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contains these Document Structuring Convention (DSC)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can display pages in random order using `Goto` and displa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verse order using `Prev`.  Selected pages can be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does not contain DSC comments, Ghostview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pages in the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C conforming files start with the commen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number 3.0 may change and is the DSC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grams write postscript files with a control-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of the file, followed by the comment li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will correctly report that these files are not DSC confor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ll still display them with page selection feat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ain to the author of the program that produced the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file DSC conforming, edit it to remove the control-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C conforming files contain lin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Page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Page: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tell Ghostview how many pages a document cont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y start.  Ghostview uses this informat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apsulated PostScript Files (EPSF) are single pag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ain a subset of the `DSC` comments and Post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 files start with the commen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 files are commonly used for inclusion in other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reason require the bounding box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BoundingBox: llx lly urx 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llx, lly, urx and ury are integers giving the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ower left and upper right corners of a bounding box which en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arks mad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PS files contain a preview of the postscrip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eview can be a Windows Metafile, a TIFF file, or an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 (EPSI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Windows Metafile or TIFF file preview, the EPS fil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a binary header which specifies the location and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ew and postscript language sections of the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Interchange format, the preview is contained in DS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BeginPreview: width height dep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PS file with a preview can be created from an EPS fil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 using `Add EPS Pre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>2Opening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en` command on the `File` menu opens a file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`DSC` comments, pages can be sel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xt`, `Prev` and `Got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does not contain `DSC` comments, `Prev` and `Goto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ork.  Another file should not be selected until a la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is open, Ghostview will display the document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ge (if available) and while the cursor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, the location of the cursor in default us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/72 i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location is useful for calculating bound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lect File` command is similar to `Open` but it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ful for opening a document prior to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ose` command closes the currently ope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be used before the current file is chang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do this and Ghostview detects that the file length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changed, it will close Ghostscript and resca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xt` moves to the next page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even if the document does not contain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ev` moves to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display` redisplays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oto` shows a dialog box which allows selection of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to display.  The `Select Page` dialog box shows pag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se are likely to be more useful than a sequenti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ev`, `Redisplay` and `Goto` commands work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contains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Docu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rief information area at the top of the window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to display the document filename, the curre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bel (if available) and while the cursor is over the i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of the cursor in default user coordinates (1/72 i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location is useful for calculating bound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fo` command on the `File `menu shows a dialog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nformation about the `DSC` comments in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 `is the full pathname to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ype` is` DSC`,` EPS` or `No DSC comme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` is an Encapsulated PostScript File - a single pag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ains a subset of the `DSC` comments and Post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 `files are commonly used for inclusion in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is a text title that can be used when printing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and for routing or recognis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e` is the time the documen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undingBox` specifies a box that encloses all the marks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age.  The four integer values are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left and upper right corners of the bounding box 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coordinates (1/72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entation `is either `Portrait `or` Landsca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 Media` gives the media name followed by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of that media in default user coordinates (1/72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 Order` is either `Ascending`, `Descending` or `Specia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s` is the total number of page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` gives the page label and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tmap `is the size of the display bitmap in pixel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if you are copying the displayed image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on the `File `menu allows printing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hostscript printer driver and resolution ar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lect Device` dialog box.   Pages are selected using the `Select Pag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box.  The `All`, `Odd` and `Even` buttons provide quic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swinprn` printer driver uses the windows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hould work with any printer with rast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resolution cannot be selected from within Ghostview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Panel instead.  This driver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other printer drivers, Ghostscript sends the outpu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inter, without passing through a Windows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rouble printing you may have to `Print To 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`Print File` or use the DOS command `COPY /B FILENAME PR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st of available devices and resolutions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vices] section of gsview.ini.  The default list of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solutions is taken from the standard distribu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hostscript for Windows 2.6 and may not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a document without displaying it, ope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elect 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 To File` is similar to the `Print` command except that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output to a file instead of sending i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produce a bitmap, some useful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pmono`, `bmp16`, `bmp16m` and `bmp256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 File` sends a file to a local port, bypas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ending a document to a PostScript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sending an output file produced by Ghostscrip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tract` allows a range of pages to be copi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to a new document.  For example, ten pages can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iddle of the current document and written to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later be sen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inter drivers allow extra propertie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ections are added to the gsview.ini file for thes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, Ghostview will enable the `Properties` butt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`Edit Properties`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shows how to add proper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djcolo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dd a section which gives the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, after the first character is removed, give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appear in the `Property`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is `s` for string or `d` f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dj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itsPerPixel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epletio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hingling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ackCorrect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add a section which gives the values to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djcolor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itsPerPixel=1,3,8,16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epletion=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hingling=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ackCorrect=0,1,2,3,4,5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will also add the value `[Not defined]` to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ress the `OK` button in the `Edit Properties`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, the current settings are written to the gsview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hostview prints a file, it will give Ghostscrip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[cdjcolor] section of gsview.in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itsPerPixel=24 -dDepletion=1 -dShingling=2 -dBlackCorrec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a property is `[Not defined]`, that proper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sent to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ntries for the cdj family of drivers are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.ini file that comes with 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PS to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 to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it is not possible to convert a PostScript file to `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ny single page PostScript files can be converted to `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hanging the first lin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adding or fixing up the `%%BoundingBox`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t a PostScript file to `EPS`, the original file `must`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ingle page` document.  If the document contains `DSC`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multi page, extract the desired page with `File` | `Extrac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ocument does not contain `DSC` comment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file by hand to extract the desir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` documents `must not` use any of the follow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device   clear         cleardictstack  cop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page    exitserver    framedevice     grestor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clip     initgraphics  initmatrix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bands  setglobal     setpagedevice   setpage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hared    startjob      letter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       a3            a4              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erators should be used with c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device   setgstate     sethalftone   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creen    settransfer   setcolor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`your` responsibility to make sure that the abov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st if a document contains any of the above operator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ptions` | `EPS Warn` and then `Open` the desir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page has been displayed, look in the Ghostscript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of the above operators have been used you should see lin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EPS files must not u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ese warnings then do `not` use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turn off `EPS Warn`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cument must be displayed before `PS to EPS`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 must contain a `showp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required so that the bounding box can b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cuments without `DSC` comments, `PS to EPS` allows a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 be specified, then writes out an `EPS` fil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`EPS` wrapper around the origin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cuments with `DSC` comments, `PS to EPS`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llows the `%%BoundingBox` comment to be changed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EPS` documents, `PS to EPS` allows the `%%BoundingBox`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Add EPS Preview`, `Extract`, `EPS War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s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ver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Add EPS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tract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hostview window can be copied to the Clipboard as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lecting `Copy` from the `Edit`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map may be a Device Independent Bitmap or it may be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Bitmap, depending on how Ghostscript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Ghostscript 2.6 is a Device Independen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MP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ternative way to get a bitmap output from Ghost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one of the BMP drivers.  See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ste To` copies a Device Independent Bitmap from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available) to a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vert Bitmap` converts between a Device Independent Bit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vice Dependent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pboard contains a Device Independent Bitmap (BMP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nverted to a Device Dependent Bitmap and add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pboard does not contain a colour palette, on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evice Independent Bitmap and add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present because some applications (notabl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brush) won't recognise a Device Independent Bitmap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dd EPS Preview` takes a bitmap from the clipboard and uses i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view to an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dd EPS Preview` can create a DOS EPS file with a Windows Meta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FF preview, or an EPSI file with an Interchange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`Add EPS Preview` command the following steps must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 sure the document has a correct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unding box can be added or changed using `File` |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 `Orientation` | `Portra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lect `Options` | `EPS Cli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cause Ghostscript to use a display window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ing box instead of the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lect `Media` | `Resolution` and set a suitabl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review.  If the resolution is too high the bitmap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n the clipboard, or will make the EPS file excessivel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`Open` an EPS file that does not contain a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elect `Edit` | `Copy`.  This tells Ghostscrip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bitmap to the Clipboard.  This allows Ghostview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map in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elect `Edit` | `Add EPS Preview`, then the preview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new EPS filename.  Ghostview will write a new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PostScript EPS file and a preview created from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ailable preview formats are `Interchange`, `TIFF 4`, `TIFF 5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dows Metafi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dding an Interchange preview, the document must have an `%%EndComme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otherwise Ghostview may put the preview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FF 5 preview is a Class B image with no compression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ppendix G of the TIFF 5.0 memorandum.  A TIFF 4 preview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 to the TIFF 5 preview, but avoids using tag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the TIFF 4 specif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5.1 requires a TIFF 4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Reset `Orientation` | `Portrait`, `Options` | `EPS 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Media` | `Resolution` to their prev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the PostScript or Preview section from a DOS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use `File` | `Select File` followed by `Edit` | `Extract 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PostScript` or `Pre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tions` menu has the following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Ghost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host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hostscript Command` option allows selection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when executing Ghostscript.  The default is `gsw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hostscript is not in the Ghostview directory, or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, use this option to set the full pathname to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specify that Ghostscript should look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sation files in a different place, add a -I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gs\gswin -Ic:\gs;d:\ps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keep the command length short, otherwise Gho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rouble printing files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Ghostscript EXE and include path may be specifi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tems will confuse 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unds` option assigns sounds to various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event the sound can be set to `None`, a `Speaker Beep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Wave`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 sound driver loaded before using W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 file sounds are not available unde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utput Page`: the PostScript showpage operator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 Page`: an invalid pag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pressing `Prev` while on the first page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 Number`: a command required page numbering and the documen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pag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pressing `Goto` when viewing a docu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 Open`:  a command required a document to be open and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pressing `Goto` when no document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`: many types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out`: no response from Ghostscript within a timeou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display snowflak.ps on a PC with a 286-12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: Ghostview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: Ghostview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for `No Page` and `Error` to be a `Speaker Bee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other events to be `No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tings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 Settings` option saves the Ghostview window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size, last used printer, last directory, `Save Last Director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 Defined`, `Ghostscript Command`, `Button Bar`, `Quick Op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 Redisplay`, `EPS Clip`, `EPS Warn`, `Sounds`, `Orientatio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dia` and `Resolution` options to the file gsview.in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reads gsview.ini during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ve Settings on Exit` option is checked, Gho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ave the above settings when you quit 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`Safer` option is `checked`, Ghostview will give Gh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-dSAFER` flag, which disables the deletefile and renamefil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ability to open files in any mode other than read-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fer` option is `unchecked` Ghostscript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ave La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La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ve Last Directory` option is `checked`, Gho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 current directory when you quit Ghostview.  When Gho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arted next, this will be mad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Save Last Directory` option is `unchecked`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hen Ghostview is started will be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is located, or the working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Button Bar` option is `checked`, Ghostvie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tton Bar down the left side of the window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tton Bar contain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Open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Prin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Info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 | `Content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Goto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Nex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Prev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o forward 5 page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o back 5 page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Button Bar` option is `unchecked`, Ghostvie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Butt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Quick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ck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Quick Open` option is `checked`, Ghostview will not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before every document, making opening of document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tries to preserve the Ghostscript state between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 document may still leave the Ghostscript interpreter in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or cause an error.  If an error occurs, Ghostscript will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 are displayed in the Ghostscri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`Redisplay` to reope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Quick Open` is `unchecked`, Ghostview will close 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rt it before each new document or whenever the page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r siz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to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Auto Redisplay` option is `checked`, Gho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splay `DSC` documents when the `Orientation`, `Resolu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Media`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 Redisplay` is `unchecked`, the `File` | `Redisplay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used to redisplay a document aft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entation`, `Resolution` or `Media`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EPS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EPS Clip` option is `checked`, Ghostview will cl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bitmap to the bounding box of an EPS file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size specified on the `Media` menu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a bitmap preview to an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PS Clip` is `unchecked`, Ghostview will use the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on the `Media` menu for EPS files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lipboard` | `Add EPS Pre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>3EP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EPS Warn` option is `checked`, Ghostview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 to Ghostscript when each file is opened.  This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warning messages in the Ghostscript text window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operators that should not be used in `EPS`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.  An example warning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EPS files must not use /init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 Warn` is not infallible.  It is possible to acces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 without `EPS Warn` producing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`EPS Warn` is `unche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ag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sid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a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wap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rtrait`, `Landscape`, `Upside-down` and `Seasca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verse Landscape) commands on the `Orientation `Men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 orientation used by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ndscape` implies a clockwise rotation of the paper by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ascape` implies an anti-clockwise rotation of the paper by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rientation options only affect the display and do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DSC` page orientation comment is found, the ori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wap Landscape` option is `checked`, Ghostview sw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of Landscape and Sea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Landscape documents that I have encountered require a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wise rotation of the paper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no standard and some documents need to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wap Landscape` button allows Ghostview to automatically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the right way in response to the `%%Orientation` com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age Size and Displa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olution` command on the `Media` menu select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in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a VGA display is 96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edia` menu also allows selection of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page 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         8.5 x 11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oid        11   x 17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dger         17   x 11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          8.5 x 14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      5.5 x  8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ve       7.5 x 10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              297 x 420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4              210 x 297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5              148 x 210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4              257 x 364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              182 x 257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io           8.5 x 13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o          8.5 x 10.8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x14          10   x 14  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defined size can be specified in PostScript points (1/72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User Defined` command.  A size of 480x360 points at 96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ive an image size of 640x48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DSC` media comment is found, the page type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 If the media specification is not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types, the `User Defined` size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Running Ghostview from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gistration Inf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Ghostview when a PostScript file is double cli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nager, the following sequence must be followed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nager about Post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`Program Manager`, run the Registration Info Edit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 `| `Run...` then type `reged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`Registration Info Editor` select `Edit `| `Add File Type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nter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 = p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type =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=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= gsview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DE =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=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= gsview /p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DE =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`O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`File Manager`, select `File `| `Associate`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 Extension =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 With = PostScript (gs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`O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gsview.exe and gsview.hlp in a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  Now when you double click on a PostScrip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e Manager` will run Ghostview.  When you drop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n the `Print Manager`, Ghostview will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[/D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[/D] /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[/D] /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[/D] /S[port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hostview and display filename.p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rt Ghostview and print filename.ps using Gh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le` | `Print`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P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hostview and print filename.ps to a file us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le` | `Print To File`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F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rt Ghostview and spool filename.ps for printing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nter (`File` | `Print File`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S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hostview and spool filename.ps for prin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port LPT3: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SLPT3: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hostview in debug mo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bug mode Ghostview will `not` remove it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o allow inspection of these files after Ghostview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for Windows ignores the case of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is the same as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ut` menu item shows the Ghostview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hostview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.EXE - A Ghostscript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rjl@monu1.cc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.c module Copyright (C) 1992 Tim Theisen (tim@cs.wisc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hostview can't run gs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requires Ghostscript for Windows (gswin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have Ghostscript for Windows, it is hardly su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Ghostview can't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hostview menu select `Options` | `Ghostscript Comma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er the correct executable path and include path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gs\gswin.exe -Ic:\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hostscript Command is `gswin`.  This will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is in the same directory as Ghostview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directory is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don't already have Windows Ghostscrip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py of Windows Ghostscript can be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py of Ghostview can be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hostscript starts and then immediately exits with error c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error message in the Ghostscript window before press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probably couldn't find its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 variable GS_LIB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hostscript initialisation files, or add -Idirectory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Options` | `Ghostscript Comma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le use.doc that comes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Message Box says `Incompatible Windows Gh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obably have an earlier version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have Ghostscript version 2.6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hostview says 'wait' and shows an hourglass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ursor is moved off the Ghostview window it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state is normal while Ghostview is waiting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mething.  It may be that the document is very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is just taking a long time.  In this state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ze or scroll the window, but do not select any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not the case then Ghostview probably got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the Ghostscript text window and look at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Ghostscript using the Ghostscript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hostview is still waiting, press the Ghostview Op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en though the cursor is still an hourg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'Yes' button on the 'gsview is busy'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should then revert to the non-wa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hostview says that a multipage postscript fil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for Windows contains 0 pages and will only show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ecause the document does not have correct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ntrol Panel, select `Printers`, `Options...`, `Advance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heck the `Conform to Adobe Document Structuring Conven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SC comment `%%Pages: 0` means that the document does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ages.  That is, the PostScript `showpage` operato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 PostScript document that has multiple page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%%Pages: 0` comment, change the first line from `%!-PS-Adobe-` to `%!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will then ignore the DSC comments and allow you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, but only in the original order.  Complain to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produced that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PostScript files produced by Windows start with a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is occurs even when th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form to Document Structuring Conven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x is checked, this must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in the Windows PostScript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lution is documented in the Windows PRINTERS.WR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win.ini file and search for the postscript prin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more than one.  In each of these section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D=0`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pple LaserWriter II NT,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hostscript always outputs to a printe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not use the GS_DEVIC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ferred method for driving Ghostscript would be to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hild process and then to send it postscript code through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1 supports neither child processes nor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interacts with Ghostscript by sending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hostview and Ghostscrip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creates an imitation pipe to Ghostscript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shareable global memory block and then passing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starts Ghostscript for display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win -rXDPIxYDPI -gWIDTHxHEIGHT -sGSVIEW=xx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x is the handle to the Ghost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then tells Ghostview the handle to the text window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WM_USER with wParam HWND_TEXT=0 to the Ghost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creating another window for the image,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child window of the Ghostview window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map. Ghostscript tells Ghostview the handle to this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ndow by sending a message WM_USER with w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WND_IMGCHILD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also sends WM_USER messages to Ghostview with w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WIN_CLOSE=2 when it is ex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_OUTPUT=3 when the image needs to be redrawn (win_sync_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_PAGE=4 when a page is to be output (win_output_p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_POSITION=5 when the window is scro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_DATA=6 for passing the handle to a global memory bloc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ram) for the imitation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hostscript sends the OUTPUT_PAGE command it wait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s a NEXT_PAGE command from 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sends WM_USER messages to the Ghostscript Image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aram NEXT_PAGE=10 when it is time to move to the next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_CLIPBOARD=11 when the bitmap should be copi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sends WM_USER messages to the Ghostscript Text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aram PIPE_REQUEST=12 when it wants more pip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uses temporary files of the name gsviewXX.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given by the TE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EMP short to avoid the gswin command line exceeding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view starts Ghostscript for prin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win -sGSVIEW=xxxx @optfile filename.ps qui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DEVICE=dev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XDPIxY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WIDTH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tput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select individual pages for an Adob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ing Conventions conforming document is due to th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.c module from X11 Ghostview by Tim Theisen (ghostview@cs.wisc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send mail to Tim about Ghostview for Windows, unless it i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in the ps.c modu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