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rror Messages generated by T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Aborted by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ndicates that the user pressed the ESCAPE key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Can't create tempfile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lator wanted to create a temporary file but could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caused by an invalid drive or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-w' command line option.  It could also be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disk space, not enough file handles  avail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procedure block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Can't open unit symbol file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needed to load a unit symbol file (a .UNS file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locate the file.  Tptc needs to load TPTCSYS.UN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(this file defines the default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functions).  This could also be caused by a 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directory specification in the '-s' command 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Function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or function units were nested more than 10 levels  de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also be caused by a missing "interface"  keyw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the procedure specifications to look  lik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Includ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files may be nested up to two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t enough memory to make another symbol table en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the buffer for a new file.  Increase memory,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o smaller parts, or include fewer units  in your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: Out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ndicates that all available stack was exhaus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your source file.  It can be caused by highl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 conjunction with high levels of procedur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: Too many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isted too many identifiers in a declaration befo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pecification.  These identifiers are limited becaus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eld until the ': type' clause is reached.  Brea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into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 Too many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too many parameters in the current procedur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.  This is currently limited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xpression, a symbol or keyboard was found where an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variable name) w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ection hea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was expecting VAR, CONST, TYPE, PROCEDURE,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main section header.  Instead, it found 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cial character.  Often caused by faulty  recove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ynamic leng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ference to the zero-th byte in a string was detec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ed code uses the C convention for strings,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conversion to C st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Gigantic c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range in a case selector covers too great a rang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 must benerate a line of code for each valu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, it is advised that the statement be recoded  using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line procedure was detected within an interface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sections must not contain executable code in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 target files.  Convert this to a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n in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'interrupt' procedure was detected.  These procedur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ttention, since the C conventions for interrupt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ose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rning is generated when a nested procedure/function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The translator does not yet translate shared 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parameters among nes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declaration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obal procedure, function or variable declaration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evious declaration of the same name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from nested procedures or local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