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</w:t>
      </w:r>
      <w:r>
        <w:rPr/>
        <w:t>28th January 19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TAS v2.5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urbo Pascal Automatic Sa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opyright (c) 1989, 1990  P.Ogd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re  is no  charge for  this program,  it is  dedicated to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ublic  domain, no  fee may  be asked  for this  program excep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mall copying fee. While it is believed this program is bug fre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 warranty is given, use at your own r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 author is  a part   time computing  lecturer, and  full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puter   technician  at   Kalgoorlie  College.   Any  comm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uggestions, etc. can be left  on the Kalgoorlie College Bullet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oard -- Goldfields  Opus -- phone (090) 217755,  or addres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author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Kalgoorlie Colleg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rivate Mail Bag 2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Kalgoorli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Western Australia,   64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 Netmail me at 3:690/643.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urpose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ull automatic  saving of source files  while within Turbo Pas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ersion  5.0  (or  5.5)  Integrated  Environment.  Also  displ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urrent time on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dditions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w has  EGA/VGA 43/50 line  capability and is  even smaller!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y now  rename TAS to  anything you wish,  just enter that 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to the Filename field of TASCFG when configu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ow to ru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mply typ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AS [file-to-edit]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r  TAS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urbo Pascal must  be in the current directory  or Pathed for T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 find the  files to  run. Other  than the  AutoSave, the Turb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scal editor functions as bef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stall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AS is initially  installed for 5 minute saves,  snow control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f, and the opening screen colour  will be bright white on b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you  wish to change  the delay, snow  control, or the  colou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d, you must run TASCF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ASCFG must be  able to find TAS to  change the configuration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 sure  that TASCFG is either  in the same directory  as TA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at TAS is in a Pathed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run, typ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ASCFG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 current  settings  will  then  be  displayed.  To modif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lours used for the opening screen  use the left and right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eys to step  through the foreground colours one  by one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p and  down arrow keys  to step through  the background colou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press &lt;ENTER&gt; when a suitable colour combination is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you  have a screen that  is prone to snow  (most CGA display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 can toggle  snow suppresion  on or  off by  pressing any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ther than &lt;ENTER&gt;  and press &lt;ENTER&gt; when correct.  You may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ange the delay time from a minimum  of 1 minute up to a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60 minutes  in increments of one minute  or just press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leave as 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may change the setup as many times as you wi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ow it work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AS is a  small (approx. 8K) shell that  temporarily modifi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imer interrupt  to check the Modified  flag (Row 2 column  58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screen - '*' when 'zoomed' to full screen, or Row 3 Column 5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n not)  that Borland has so  kindly added to the  Turbo Pas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ersion  5.0 (and  5.5) integrated  environment. As  it use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creen  information, no  changes are  required to  the integ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vironments themsel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n TAS is started, any command line arguments are simply pa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 to  Turbo. The timer interrupt  is modified to check  the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ach  time it  is called   (18.2 times  per second).  The ope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creen is  displayed, and Turbo is  loaded (if it can  be foun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ce the source  file is modified, the flag is  set, a count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riggered, and begins counting until the count reaches that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 installed. At this point, the key scan code for F2 (Save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 poked into  the DOS keyboard buffer, whereby  the fil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aved to disk. This will continue until you exit from Turbo,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AS  will remove  itself and  reset the  timer interrupt  bac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rm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essing F2  yourself will override  TAS, and TAS  will res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unter until the source is again mod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AS  has  been  tested  on  IBM  PC-XT/AT  compatibles,  and  3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patibles  with  Mono  (Hercules),  CGA,  EGA,  and  VGA  vide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daptors, and both hard disk and floppy disk systems. It ha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en tested on MS-DOS 3.2, 3.3,  4.01 and PC-MOS 3.0. It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und  INCOMPATIBLE  with  DR-DOS  3.4  (I  am  looking in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ough!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y  was it written?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urbo Pascal can be set up to  save the source code each tim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gram is  run from within  the environment, so  why write this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author (Peter Ogden), in the process of writing TSR routin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urbo Assembler  routines, Units and  other programs/sourc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nnot be  run from the  Turbo Environment, found  that this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 provide any protection in the  form of periodic sav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urce  code while  debugging, but   the Turbo  editor is  a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venient and  familiar editor, lacking only  one item, an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  the automatic  saving of  files after  a predetermined 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iven some projects can take quite some time, and losing trac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ime can be very easy, and that the author lives in area pron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ower failures, thus was born T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t  is far  from perfect,  it  may  not work  with some 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hancers  as the  key scan  code is  put directly  into the 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eyboard buffer,  which may not  be used by  these enhancer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save  command will occur  after the installed  delay, even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are in the middle of using  the menus in Turbo, but eve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se minor problems it is still very us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AS  was written  in about  half-and-half Turbo  Pascal v5.5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urbo Assembler. If there is  sufficient interest, the author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write TAS entirely in Assembler  to reduce the overhead from 8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to address  the problems noted above, but  as the author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 use  a keyboard enhancer,  and has sufficient  memory (2M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MS, and  1MByte main memory) for  8K to not interfere  with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grams, this program may not  modified further. So if you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ke it to be further enhanced let me know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---***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