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UNT.COM was written by Jon Wind on 12/12/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unt the number of lines in a text file, and sum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in a series of files.  You have the option of in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from the command line, or placing them in a separa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ill be read, line by line, by COUN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must also be text files with only one file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COM will ignore leading spaces and blank lines. 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 will be assumed to b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Filename.ext [Filename2.ext Filename3.ex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$ Script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UNT.COM was written in Turbo Pascal on an AT&amp;T PC6300. 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it is, is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