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boot 5.2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IS FOR PREVIOUS USERS OF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totype development of this version, some programs would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nder the beta version of MS-DOS 6.0.  When the official version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is past March, the program still didn't run.  I'm pleased to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works with DOS 6 as well as DR-DOS 6.0 users.  Both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ue to a program fault in my version of Turbo C++ 1.1. 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rrected in my newest Turbo C++ package, version 3.0.  I don't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orporation for this problem and I will continue to use thei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This program hasn't been tested with the beta version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6.1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are some unknown problems under MS-DOS 6 please don'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ither write to me or use my internet access.  At this time, I'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ome problems with my external cache system under MS-DOS 6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of this program will include a special messag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S-DOS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probably notice that the history subroutines have been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.  Instead of a brief headline, you see a full detai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You can still edit this to your own satisfaction.  Here's a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it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line(5 lines only including retu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 announces the 40MHZ 386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 Inc, famous for cloning Intel's 286 chip, released a 40MHZ version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86.  Thus ending the monopoly of Intel's control over the 386 market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D 386 has been clocked about the same speed as Intel's 486SX-25.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T INCLUDE A BLANK LINE)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is is a new format and must be abided.  You will still have th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 limit.  The orginal files from version 4.0 aren'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fear subroutine is now in full color and in better det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owever is designed to show only 20 files.  So if you have 120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nly see 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