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K -- The sprite toolkit -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Jari Karjala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toolkit (STK) is a FreeWare toolkit for creat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sprite graphics with PCompatible hardware. This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is without any warranty or such thing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type definitions for the graphics and spri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LL ((void*)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BYTE *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PR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ic sprite support system prototypes an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spr_pass_de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ay after setvisualpage() before removing old objec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ntion spr_next_pass(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y EGA/VGA cards need some milliseconds to switch pag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ites flicker if this delay is too sh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meone has better solutions in dealing with this probl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ure would like to know about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given in milliseconds and the default is 10 ms for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0 ms for Hercules (use spr_regulate_speed to balance the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with different display adap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pr_max_x gr_max_x</w:t>
      </w:r>
    </w:p>
    <w:p>
      <w:pPr>
        <w:pStyle w:val="PreformattedText"/>
        <w:bidi w:val="0"/>
        <w:jc w:val="left"/>
        <w:rPr/>
      </w:pPr>
      <w:r>
        <w:rPr/>
        <w:t>#define spr_max_y gr_max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coordinate values for current graphics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defined in module gr.c, and initialized in gr_st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t is faster to use variables instead of getmaxx() and getmaxy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void *SPR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ite type is private. The handle must be void pointer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Turbo C which does not allow "struct _sprite *SPRITE"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_sprite definition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pr_initialize(int graphicsdriv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 the sprite system to the given display hard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graphicsdrivers: EGA (only two colors), EGAMONO and HERCMO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ual page is set to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function must be called before any other sprite fu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graphics mode must have been set before this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driver  The BGI identifier for the graphics driv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RITE spr_create(WORD w, WORD h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MAP pic, BITMAP mask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res, WORD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sprite from the given bitma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,h   Width (must be &lt; 512) and height (&lt;256) of sprite in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   The picture bitmap for the sp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 The mask bitmap for the sp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   The number of steps wanted per 8 bit interval in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(1,2,4,8). For example, the value 8 giv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resolution in X-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D    The user supplied ID for the sprite (usually index into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and/or sprite type identifi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 the newly created sprite or NULL if parameter err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te too big or out-of-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 spr_share(SPRITE spr, BYTE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shared version of the given sprite. This allow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n spr_copies which all share the shape data thus s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much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   The sprite to sh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The maximum number of shared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 New SPRITE or NULL if error (out of memory, spr==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 spr_copy(SPRITE spr, WORD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copy of the given sprite. If the sprite was sh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spr_share then a shared copy is crea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   The sprite to sh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    The ID for the new sp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: New SPRITE or NULL if error (out of memory, spr was NULL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ore shared cop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pr_put(SPRITE spr, WORD x, WORD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t the sprite into the given position in the displa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the call has no effect on screen until spr_next_pass(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next time and the sprite will disappear after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_next_pass() call after t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Cannot be called twice for the same sprite before spr_hide(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_next_pass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   The sprite to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The X coord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The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pr_hide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 a spr_put for the sprite. This function only removes the sp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internal display list since the spr_put did not actually pu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te into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   The sprit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pr_delete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given sprite and release associated memory buff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pr_hides the spr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   The sprit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pr_next_p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raw all sprites into the hidden screen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ke the hidden screen page vi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elete old sprites from the new hidden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 The current visual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pr_regulate_spe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tries to regulate the frame speed by delaying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are doing more frames per second than we should. The targ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is 1 frame per one clock tick (about 18 frames per seco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reasonable target speed for 286 mach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should be called after each spr_next_pass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 Information retrieving functions 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pr_get_id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he user supplied identifier of the 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pr_get_x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he X coordinate of the sprite in pixels from top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pr_get_y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he Y coordinate of the sprite in pixels from top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pr_get_width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he width of the sprite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pr_get_height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he height of the sprite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PR_FIO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for reading sprite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 spr_fio_read_smp(char *smpfile, BYTE res, WORD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sprite from the given SM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pfile   The sprite bitmap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       The number of steps wanted per 8 bit interval in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1,2,4,8). For example, the value 8 give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 resolution in X-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        The user supplied ID for the sprite (not obliga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 the newly created sprite or NULL if file not found,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r out-of-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PR_HIT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ite collision detection 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lisions may be checked only for the sprites which have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_put() since the last call to spr_next_pass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hecks are made against the mask-bitmaps of the spri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pr_hit_with_point(SPRITE spr, WORD x, WORD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whether the given point is inside the given spr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 0 if no collision, negativ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pr_hit(SPRITE spr1, SPRITE sp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whether the given sprites collide against each 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 0 if no collision, negativ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 spr_hit_first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d the first sprite colliding the given sprite. Use spr_hit_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the next spri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 Sprite or NULL if no 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 spr_hit_next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d the next sprite colliding with the given spri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 Sprite or NULL if no 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PR_ANIM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for automatic sprite animation an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 Datatypes 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void *ANIM_SPR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nimated sprite type is private. The handle must be void po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e to the TC which does not allow "struct _anim_sprite *ANIM_SPRITE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 "struct _anim_sprite" defined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structure returned by the spr_anim_get_info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anim_spr_info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x,y;                            /** location        *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dx,dy;                          /** movement vector *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lef, top, rig, bot;             /** limits          *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   frame, frame_delay, timeout;    /** time info       *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   id;     /** the user spesified id of current sprite *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w,h;                            /** width&amp;height    **/</w:t>
      </w:r>
    </w:p>
    <w:p>
      <w:pPr>
        <w:pStyle w:val="PreformattedText"/>
        <w:bidi w:val="0"/>
        <w:jc w:val="left"/>
        <w:rPr/>
      </w:pPr>
      <w:r>
        <w:rPr/>
        <w:t>} ANIM_SPR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 Literal defines 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for fx_mode and fx_type: (See spr_anim_set_fx_ha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PR_ANIM_FX_ALL         (0x0F) /** all fx       **/</w:t>
      </w:r>
    </w:p>
    <w:p>
      <w:pPr>
        <w:pStyle w:val="PreformattedText"/>
        <w:bidi w:val="0"/>
        <w:jc w:val="left"/>
        <w:rPr/>
      </w:pPr>
      <w:r>
        <w:rPr/>
        <w:t>#define SPR_ANIM_FX_TIMEOUT     (1&lt;&lt;0) /** timeout      **/</w:t>
      </w:r>
    </w:p>
    <w:p>
      <w:pPr>
        <w:pStyle w:val="PreformattedText"/>
        <w:bidi w:val="0"/>
        <w:jc w:val="left"/>
        <w:rPr/>
      </w:pPr>
      <w:r>
        <w:rPr/>
        <w:t>#define SPR_ANIM_FX_HIT_X_LIMIT (1&lt;&lt;1) /** hit x limit  **/</w:t>
      </w:r>
    </w:p>
    <w:p>
      <w:pPr>
        <w:pStyle w:val="PreformattedText"/>
        <w:bidi w:val="0"/>
        <w:jc w:val="left"/>
        <w:rPr/>
      </w:pPr>
      <w:r>
        <w:rPr/>
        <w:t>#define SPR_ANIM_FX_HIT_Y_LIMIT (1&lt;&lt;2) /** hit y limit  **/</w:t>
      </w:r>
    </w:p>
    <w:p>
      <w:pPr>
        <w:pStyle w:val="PreformattedText"/>
        <w:bidi w:val="0"/>
        <w:jc w:val="left"/>
        <w:rPr/>
      </w:pPr>
      <w:r>
        <w:rPr/>
        <w:t>#define SPR_ANIM_FX_HIT_SPRITE  (1&lt;&lt;3) /** hit other spr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X_RET values for the fx_handler 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PR_ANIM_FX_RET_NOTHING (0)     /** continue normally       **/</w:t>
      </w:r>
    </w:p>
    <w:p>
      <w:pPr>
        <w:pStyle w:val="PreformattedText"/>
        <w:bidi w:val="0"/>
        <w:jc w:val="left"/>
        <w:rPr/>
      </w:pPr>
      <w:r>
        <w:rPr/>
        <w:t>#define SPR_ANIM_FX_RET_RE_PUT  (1)     /** put the sprite again    **/</w:t>
      </w:r>
    </w:p>
    <w:p>
      <w:pPr>
        <w:pStyle w:val="PreformattedText"/>
        <w:bidi w:val="0"/>
        <w:jc w:val="left"/>
        <w:rPr/>
      </w:pPr>
      <w:r>
        <w:rPr/>
        <w:t>#define SPR_ANIM_FX_RET_STOP    (2)     /** stop the animation      **/</w:t>
      </w:r>
    </w:p>
    <w:p>
      <w:pPr>
        <w:pStyle w:val="PreformattedText"/>
        <w:bidi w:val="0"/>
        <w:jc w:val="left"/>
        <w:rPr/>
      </w:pPr>
      <w:r>
        <w:rPr/>
        <w:t>#define SPR_ANIM_FX_RET_DELETE  (3)     /** delete the anim.sprite  **/</w:t>
      </w:r>
    </w:p>
    <w:p>
      <w:pPr>
        <w:pStyle w:val="PreformattedText"/>
        <w:bidi w:val="0"/>
        <w:jc w:val="left"/>
        <w:rPr/>
      </w:pPr>
      <w:r>
        <w:rPr/>
        <w:t>#define SPR_ANIM_FX_RET_DESTROY (4)     /** destroy the anim.sprite 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 Function prototypes 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_SPRITE spr_anim_create(WORD coun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 animated sprite from the given simple spri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ites must have the same width and h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following defaul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y = 0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,dy = 0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,top,rig,bot = 0,0,spr_max_x,spr_max_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_delay, timeout = 0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x_mode = FX_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x_handler = default_fx (TIMEOUT &amp; HIT_SPRITE delete, LIMITs bounc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The number of simple sprites, at most 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  The simple spr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: ANIM_SPRITE if no error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if memory allocation error, count&gt;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... contains a NULL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pr_anim_start(ANIM_SPRITE a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the sprite ani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r  The animated spri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pr_anim_stop(ANIM_SPRITE a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op the animation of the given sprite. This means that aft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ass this sprite will not be shown nor updated. Sprit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started with the function spr_anim_st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r  The animated sprite to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pr_anim_delete(ANIM_SPRITE a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 the given animated sprite. The simple sprites it contain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r  The animated spri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pr_anim_destroy(ANIM_SPRITE a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 the given animated sprite. The simple sprites it contain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r  The animated sprite to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pr_anim_next_p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handles the sprite animation and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pr_put all animated spri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heck for special eff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all fx_handlers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Act according to the fx_handler return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all spr_next_p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Update frame indices and locations of all animated spri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 The current visual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_SPR_INFO *spr_anim_get_info(ANIM_SPRITE a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 pointer into a static info structure of the spr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the structure is only a copy which is overwritten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all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pr_anim_set_location(ANIM_SPRITE aspr, WORD x, WORD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location of the animated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pr_anim_set_vector(ANIM_SPRITE aspr, int dx, int d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movement vector of the animated sprite. The (dx,dy) are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(x,y) attributes of the sprite during every pass. Neg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mean left and up directions 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pr_anim_set_limits(ANIM_SPRITE asp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lef, WORD top, WORD rig, WORD bo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limits for the animated sprite. The function takes c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ottom/right adjustments due to the size of the spr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x_handler will be triggered by these limits, if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gain, that all simple sprites belonging to the animated sp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the same width &amp; heigth or the limit checking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pr_anim_set_time(ANIM_SPRITE asp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frame, int frame_delay, int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frame delay and timeout values. (-1 means no chang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value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'frame' MUST NOT be changed from an fx_handler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        The current animation frame number (0..nr of frames-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_delay   The number of passes for each frame change (0=no chan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      The number of passes before timeout action (0=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spr_anim_set_fx_handler(ANIM_SPRITE asp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ORD fx_mask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(fx_handler)(ANIM_SPRITE,WORD,SPRIT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pecial effects handler function for the given ANIM_SPR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should have the following proto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handler_name(ANIM_SPRITE aspr, WORD fx_type, SPRITE sp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will be called with the following parame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pr      the animated sprite whose handler this i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_type   the type of the effect which caused this c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r       the colliding sprite (if fx_type was HIT_SPRITE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must return one of the SPR_ANIM_FX_RET values defin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LL handler means that all special effects cause spr_anim_de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_mask     The types of effects which cause a call to the handl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SPR_ANIM_FX_HIT_Y_LIMIT|SPR_ANIM_FX_HIT_X_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_handler  The handl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GR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routines f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 Variables 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gr_max_x;</w:t>
      </w:r>
    </w:p>
    <w:p>
      <w:pPr>
        <w:pStyle w:val="PreformattedText"/>
        <w:bidi w:val="0"/>
        <w:jc w:val="left"/>
        <w:rPr/>
      </w:pPr>
      <w:r>
        <w:rPr/>
        <w:t>extern int gr_max_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coordinate values for current graphics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t is faster to use variables instead of getmaxx() and getmaxy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gr_text_mode;</w:t>
      </w:r>
    </w:p>
    <w:p>
      <w:pPr>
        <w:pStyle w:val="PreformattedText"/>
        <w:bidi w:val="0"/>
        <w:jc w:val="left"/>
        <w:rPr/>
      </w:pPr>
      <w:r>
        <w:rPr/>
        <w:t>#define GR_MODE_OR      (1&lt;&lt;0)      /* OR the text over previous graphics */</w:t>
      </w:r>
    </w:p>
    <w:p>
      <w:pPr>
        <w:pStyle w:val="PreformattedText"/>
        <w:bidi w:val="0"/>
        <w:jc w:val="left"/>
        <w:rPr/>
      </w:pPr>
      <w:r>
        <w:rPr/>
        <w:t>#define GR_MODE_CLEAR   (1&lt;&lt;1)      /* Clear the backgroud before print  */</w:t>
      </w:r>
    </w:p>
    <w:p>
      <w:pPr>
        <w:pStyle w:val="PreformattedText"/>
        <w:bidi w:val="0"/>
        <w:jc w:val="left"/>
        <w:rPr/>
      </w:pPr>
      <w:r>
        <w:rPr/>
        <w:t>#define GR_MODE_CLEAR_FAST   (1&lt;&lt;2) /* Clear the bg before print FAST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riable defines the text writing mode when using gr_*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 GR_MODE_CLE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_MODE_CLEAR_FAST is limited to 8 pixel horizontal resolu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coordinate positions (1,0) and (5,0) are considered to b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unsigned char far *gr_font_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inter into an byte array containing the character fon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x8 pixel fixed point font. Initialized to ROM font (FFA6:000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ly with GR_MODE_CLEAR_FAST in those graphics mod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orted by the spri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gr_visualpage;</w:t>
      </w:r>
    </w:p>
    <w:p>
      <w:pPr>
        <w:pStyle w:val="PreformattedText"/>
        <w:bidi w:val="0"/>
        <w:jc w:val="left"/>
        <w:rPr/>
      </w:pPr>
      <w:r>
        <w:rPr/>
        <w:t>extern int gr_active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visual page and active drawing page, provide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have been changed only with gr_*pa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char gr_keys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 of booleans for each key of the keyboard (indexed by the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value). Non-zero if key is depressed, zero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rray is updated during the kbd_grab, see the 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_start_kbd_grab below. For example gr_keys[GR_KEY_ESC] is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Esc is currently depressed and 0 if not. Multiple simultane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presses are detec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 Function prototypes 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_detect(int type, int *graphdriver, int *graphmode);</w:t>
      </w:r>
    </w:p>
    <w:p>
      <w:pPr>
        <w:pStyle w:val="PreformattedText"/>
        <w:bidi w:val="0"/>
        <w:jc w:val="left"/>
        <w:rPr/>
      </w:pPr>
      <w:r>
        <w:rPr/>
        <w:t>#define GR_TYPE_ANY 0   /* Any mode will do */</w:t>
      </w:r>
    </w:p>
    <w:p>
      <w:pPr>
        <w:pStyle w:val="PreformattedText"/>
        <w:bidi w:val="0"/>
        <w:jc w:val="left"/>
        <w:rPr/>
      </w:pPr>
      <w:r>
        <w:rPr/>
        <w:t>#define GR_TYPE_SPR 1   /* The best possible mode for the sprite toolk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the graphics card and mode of th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parameter can be used to specify special reque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driver and graphmode parameters are returned. These values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with the gr_start function. They contain the value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me error occured (cannot find requested mode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_start(int *graphdriver, int *graph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itializes the graphics syst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BGI drivers from the path defined in the enviroment variable BGI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current direct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videomode into the BIOS to fool mouse drivers with Hercules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r_end at exit and ctrl-C sign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with error message if initialization f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driver   pointer to the driver ID (or DET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mode     pointer to the mod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_en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o the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_setactive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active graphics page for writing and reading (0/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t the 'gr_activepage'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_setvisual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visual graphics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t the 'gr_visualpage'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_putch(char ch);</w:t>
      </w:r>
    </w:p>
    <w:p>
      <w:pPr>
        <w:pStyle w:val="PreformattedText"/>
        <w:bidi w:val="0"/>
        <w:jc w:val="left"/>
        <w:rPr/>
      </w:pPr>
      <w:r>
        <w:rPr/>
        <w:t>void gr_puts(char *s);</w:t>
      </w:r>
    </w:p>
    <w:p>
      <w:pPr>
        <w:pStyle w:val="PreformattedText"/>
        <w:bidi w:val="0"/>
        <w:jc w:val="left"/>
        <w:rPr/>
      </w:pPr>
      <w:r>
        <w:rPr/>
        <w:t>void gr_printf(char *s,...);</w:t>
      </w:r>
    </w:p>
    <w:p>
      <w:pPr>
        <w:pStyle w:val="PreformattedText"/>
        <w:bidi w:val="0"/>
        <w:jc w:val="left"/>
        <w:rPr/>
      </w:pPr>
      <w:r>
        <w:rPr/>
        <w:t>#define gr_gotoxy(x, y) moveto(x*8, y*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_putch, gr_puts, gr_printf work as the as in text m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\n', '\r' are handled as in standard text mod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to be output must not exceed 10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or backspacing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_center_printf(int y, char *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ext horizontally c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 centered, at given y in pixel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to be output must not exceed 1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_xy_printf(int x, int y, char *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f at the given position. (x and y in pixel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to be output must not exceed 1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_dual_center_printf(int y, char *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ext into both graphics pages at the given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 centered, at given y in pix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to be output must not exceed 1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_dual_xy_printf(int x, int y, char *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into both graphics pages at the given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 and y in pix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to be output in gr_printf must not exceed 1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_in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 keypress if one pending, otherwi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codes contain 0 in the low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 head and tail are set equal to disable auto-repe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t doesn't always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gr_gets(char *cpdest, int max_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 string from screen in graphics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is placed into cpdest, at most max_len charac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(max_len must be less than 80). Return cpdest of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deletes characters, Esc returns 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_start_kbd_grab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 new handler for the keyboard. This handler sets and re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r_keys array values for each scancode received, then flush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, and after that calls the old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_end_kbd_grab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the kbd grab, ie restore the original keyboard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for the scan codes of some keys. See other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book, for example Peter Norton's Programmers guid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you could figure them out just by counting keyca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KEY_ESC  1</w:t>
      </w:r>
    </w:p>
    <w:p>
      <w:pPr>
        <w:pStyle w:val="PreformattedText"/>
        <w:bidi w:val="0"/>
        <w:jc w:val="left"/>
        <w:rPr/>
      </w:pPr>
      <w:r>
        <w:rPr/>
        <w:t>#define GR_KEY_1    2</w:t>
      </w:r>
    </w:p>
    <w:p>
      <w:pPr>
        <w:pStyle w:val="PreformattedText"/>
        <w:bidi w:val="0"/>
        <w:jc w:val="left"/>
        <w:rPr/>
      </w:pPr>
      <w:r>
        <w:rPr/>
        <w:t>#define GR_KEY_2    3</w:t>
      </w:r>
    </w:p>
    <w:p>
      <w:pPr>
        <w:pStyle w:val="PreformattedText"/>
        <w:bidi w:val="0"/>
        <w:jc w:val="left"/>
        <w:rPr/>
      </w:pPr>
      <w:r>
        <w:rPr/>
        <w:t>#define GR_KEY_3    4</w:t>
      </w:r>
    </w:p>
    <w:p>
      <w:pPr>
        <w:pStyle w:val="PreformattedText"/>
        <w:bidi w:val="0"/>
        <w:jc w:val="left"/>
        <w:rPr/>
      </w:pPr>
      <w:r>
        <w:rPr/>
        <w:t>#define GR_KEY_4    5</w:t>
      </w:r>
    </w:p>
    <w:p>
      <w:pPr>
        <w:pStyle w:val="PreformattedText"/>
        <w:bidi w:val="0"/>
        <w:jc w:val="left"/>
        <w:rPr/>
      </w:pPr>
      <w:r>
        <w:rPr/>
        <w:t>#define GR_KEY_5    6</w:t>
      </w:r>
    </w:p>
    <w:p>
      <w:pPr>
        <w:pStyle w:val="PreformattedText"/>
        <w:bidi w:val="0"/>
        <w:jc w:val="left"/>
        <w:rPr/>
      </w:pPr>
      <w:r>
        <w:rPr/>
        <w:t>#define GR_KEY_6    7</w:t>
      </w:r>
    </w:p>
    <w:p>
      <w:pPr>
        <w:pStyle w:val="PreformattedText"/>
        <w:bidi w:val="0"/>
        <w:jc w:val="left"/>
        <w:rPr/>
      </w:pPr>
      <w:r>
        <w:rPr/>
        <w:t>#define GR_KEY_7    8</w:t>
      </w:r>
    </w:p>
    <w:p>
      <w:pPr>
        <w:pStyle w:val="PreformattedText"/>
        <w:bidi w:val="0"/>
        <w:jc w:val="left"/>
        <w:rPr/>
      </w:pPr>
      <w:r>
        <w:rPr/>
        <w:t>#define GR_KEY_8    9</w:t>
      </w:r>
    </w:p>
    <w:p>
      <w:pPr>
        <w:pStyle w:val="PreformattedText"/>
        <w:bidi w:val="0"/>
        <w:jc w:val="left"/>
        <w:rPr/>
      </w:pPr>
      <w:r>
        <w:rPr/>
        <w:t>#define GR_KEY_9    10</w:t>
      </w:r>
    </w:p>
    <w:p>
      <w:pPr>
        <w:pStyle w:val="PreformattedText"/>
        <w:bidi w:val="0"/>
        <w:jc w:val="left"/>
        <w:rPr/>
      </w:pPr>
      <w:r>
        <w:rPr/>
        <w:t>#define GR_KEY_0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KEY_TAB  15</w:t>
      </w:r>
    </w:p>
    <w:p>
      <w:pPr>
        <w:pStyle w:val="PreformattedText"/>
        <w:bidi w:val="0"/>
        <w:jc w:val="left"/>
        <w:rPr/>
      </w:pPr>
      <w:r>
        <w:rPr/>
        <w:t>#define GR_KEY_Q    16</w:t>
      </w:r>
    </w:p>
    <w:p>
      <w:pPr>
        <w:pStyle w:val="PreformattedText"/>
        <w:bidi w:val="0"/>
        <w:jc w:val="left"/>
        <w:rPr/>
      </w:pPr>
      <w:r>
        <w:rPr/>
        <w:t>#define GR_KEY_W    17</w:t>
      </w:r>
    </w:p>
    <w:p>
      <w:pPr>
        <w:pStyle w:val="PreformattedText"/>
        <w:bidi w:val="0"/>
        <w:jc w:val="left"/>
        <w:rPr/>
      </w:pPr>
      <w:r>
        <w:rPr/>
        <w:t>#define GR_KEY_E    18</w:t>
      </w:r>
    </w:p>
    <w:p>
      <w:pPr>
        <w:pStyle w:val="PreformattedText"/>
        <w:bidi w:val="0"/>
        <w:jc w:val="left"/>
        <w:rPr/>
      </w:pPr>
      <w:r>
        <w:rPr/>
        <w:t xml:space="preserve">#define GR_KEY_R    19 </w:t>
      </w:r>
    </w:p>
    <w:p>
      <w:pPr>
        <w:pStyle w:val="PreformattedText"/>
        <w:bidi w:val="0"/>
        <w:jc w:val="left"/>
        <w:rPr/>
      </w:pPr>
      <w:r>
        <w:rPr/>
        <w:t>#define GR_KEY_T    20</w:t>
      </w:r>
    </w:p>
    <w:p>
      <w:pPr>
        <w:pStyle w:val="PreformattedText"/>
        <w:bidi w:val="0"/>
        <w:jc w:val="left"/>
        <w:rPr/>
      </w:pPr>
      <w:r>
        <w:rPr/>
        <w:t>#define GR_KEY_Y    21</w:t>
      </w:r>
    </w:p>
    <w:p>
      <w:pPr>
        <w:pStyle w:val="PreformattedText"/>
        <w:bidi w:val="0"/>
        <w:jc w:val="left"/>
        <w:rPr/>
      </w:pPr>
      <w:r>
        <w:rPr/>
        <w:t>#define GR_KEY_U    22</w:t>
      </w:r>
    </w:p>
    <w:p>
      <w:pPr>
        <w:pStyle w:val="PreformattedText"/>
        <w:bidi w:val="0"/>
        <w:jc w:val="left"/>
        <w:rPr/>
      </w:pPr>
      <w:r>
        <w:rPr/>
        <w:t>#define GR_KEY_I    23</w:t>
      </w:r>
    </w:p>
    <w:p>
      <w:pPr>
        <w:pStyle w:val="PreformattedText"/>
        <w:bidi w:val="0"/>
        <w:jc w:val="left"/>
        <w:rPr/>
      </w:pPr>
      <w:r>
        <w:rPr/>
        <w:t>#define GR_KEY_O    24</w:t>
      </w:r>
    </w:p>
    <w:p>
      <w:pPr>
        <w:pStyle w:val="PreformattedText"/>
        <w:bidi w:val="0"/>
        <w:jc w:val="left"/>
        <w:rPr/>
      </w:pPr>
      <w:r>
        <w:rPr/>
        <w:t>#define GR_KEY_P    25</w:t>
      </w:r>
    </w:p>
    <w:p>
      <w:pPr>
        <w:pStyle w:val="PreformattedText"/>
        <w:bidi w:val="0"/>
        <w:jc w:val="left"/>
        <w:rPr/>
      </w:pPr>
      <w:r>
        <w:rPr/>
        <w:t>#define GR_KEY_A    30</w:t>
      </w:r>
    </w:p>
    <w:p>
      <w:pPr>
        <w:pStyle w:val="PreformattedText"/>
        <w:bidi w:val="0"/>
        <w:jc w:val="left"/>
        <w:rPr/>
      </w:pPr>
      <w:r>
        <w:rPr/>
        <w:t>#define GR_KEY_S    31</w:t>
      </w:r>
    </w:p>
    <w:p>
      <w:pPr>
        <w:pStyle w:val="PreformattedText"/>
        <w:bidi w:val="0"/>
        <w:jc w:val="left"/>
        <w:rPr/>
      </w:pPr>
      <w:r>
        <w:rPr/>
        <w:t>#define GR_KEY_D    32</w:t>
      </w:r>
    </w:p>
    <w:p>
      <w:pPr>
        <w:pStyle w:val="PreformattedText"/>
        <w:bidi w:val="0"/>
        <w:jc w:val="left"/>
        <w:rPr/>
      </w:pPr>
      <w:r>
        <w:rPr/>
        <w:t>#define GR_KEY_F    33</w:t>
      </w:r>
    </w:p>
    <w:p>
      <w:pPr>
        <w:pStyle w:val="PreformattedText"/>
        <w:bidi w:val="0"/>
        <w:jc w:val="left"/>
        <w:rPr/>
      </w:pPr>
      <w:r>
        <w:rPr/>
        <w:t>#define GR_KEY_G    34</w:t>
      </w:r>
    </w:p>
    <w:p>
      <w:pPr>
        <w:pStyle w:val="PreformattedText"/>
        <w:bidi w:val="0"/>
        <w:jc w:val="left"/>
        <w:rPr/>
      </w:pPr>
      <w:r>
        <w:rPr/>
        <w:t>#define GR_KEY_H    35</w:t>
      </w:r>
    </w:p>
    <w:p>
      <w:pPr>
        <w:pStyle w:val="PreformattedText"/>
        <w:bidi w:val="0"/>
        <w:jc w:val="left"/>
        <w:rPr/>
      </w:pPr>
      <w:r>
        <w:rPr/>
        <w:t>#define GR_KEY_J    36</w:t>
      </w:r>
    </w:p>
    <w:p>
      <w:pPr>
        <w:pStyle w:val="PreformattedText"/>
        <w:bidi w:val="0"/>
        <w:jc w:val="left"/>
        <w:rPr/>
      </w:pPr>
      <w:r>
        <w:rPr/>
        <w:t>#define GR_KEY_K    37</w:t>
      </w:r>
    </w:p>
    <w:p>
      <w:pPr>
        <w:pStyle w:val="PreformattedText"/>
        <w:bidi w:val="0"/>
        <w:jc w:val="left"/>
        <w:rPr/>
      </w:pPr>
      <w:r>
        <w:rPr/>
        <w:t>#define GR_KEY_L    38</w:t>
      </w:r>
    </w:p>
    <w:p>
      <w:pPr>
        <w:pStyle w:val="PreformattedText"/>
        <w:bidi w:val="0"/>
        <w:jc w:val="left"/>
        <w:rPr/>
      </w:pPr>
      <w:r>
        <w:rPr/>
        <w:t>#define GR_KEY_Z    44</w:t>
      </w:r>
    </w:p>
    <w:p>
      <w:pPr>
        <w:pStyle w:val="PreformattedText"/>
        <w:bidi w:val="0"/>
        <w:jc w:val="left"/>
        <w:rPr/>
      </w:pPr>
      <w:r>
        <w:rPr/>
        <w:t xml:space="preserve">#define GR_KEY_X    45 </w:t>
      </w:r>
    </w:p>
    <w:p>
      <w:pPr>
        <w:pStyle w:val="PreformattedText"/>
        <w:bidi w:val="0"/>
        <w:jc w:val="left"/>
        <w:rPr/>
      </w:pPr>
      <w:r>
        <w:rPr/>
        <w:t>#define GR_KEY_C    46</w:t>
      </w:r>
    </w:p>
    <w:p>
      <w:pPr>
        <w:pStyle w:val="PreformattedText"/>
        <w:bidi w:val="0"/>
        <w:jc w:val="left"/>
        <w:rPr/>
      </w:pPr>
      <w:r>
        <w:rPr/>
        <w:t>#define GR_KEY_V    47</w:t>
      </w:r>
    </w:p>
    <w:p>
      <w:pPr>
        <w:pStyle w:val="PreformattedText"/>
        <w:bidi w:val="0"/>
        <w:jc w:val="left"/>
        <w:rPr/>
      </w:pPr>
      <w:r>
        <w:rPr/>
        <w:t>#define GR_KEY_B    48</w:t>
      </w:r>
    </w:p>
    <w:p>
      <w:pPr>
        <w:pStyle w:val="PreformattedText"/>
        <w:bidi w:val="0"/>
        <w:jc w:val="left"/>
        <w:rPr/>
      </w:pPr>
      <w:r>
        <w:rPr/>
        <w:t>#define GR_KEY_N    49</w:t>
      </w:r>
    </w:p>
    <w:p>
      <w:pPr>
        <w:pStyle w:val="PreformattedText"/>
        <w:bidi w:val="0"/>
        <w:jc w:val="left"/>
        <w:rPr/>
      </w:pPr>
      <w:r>
        <w:rPr/>
        <w:t>#define GR_KEY_M    50</w:t>
      </w:r>
    </w:p>
    <w:p>
      <w:pPr>
        <w:pStyle w:val="PreformattedText"/>
        <w:bidi w:val="0"/>
        <w:jc w:val="left"/>
        <w:rPr/>
      </w:pPr>
      <w:r>
        <w:rPr/>
        <w:t>#define GR_KEY_COMMA    51</w:t>
      </w:r>
    </w:p>
    <w:p>
      <w:pPr>
        <w:pStyle w:val="PreformattedText"/>
        <w:bidi w:val="0"/>
        <w:jc w:val="left"/>
        <w:rPr/>
      </w:pPr>
      <w:r>
        <w:rPr/>
        <w:t>#define GR_KEY_DOT      52</w:t>
      </w:r>
    </w:p>
    <w:p>
      <w:pPr>
        <w:pStyle w:val="PreformattedText"/>
        <w:bidi w:val="0"/>
        <w:jc w:val="left"/>
        <w:rPr/>
      </w:pPr>
      <w:r>
        <w:rPr/>
        <w:t>#define GR_KEY_SPACE    57</w:t>
      </w:r>
    </w:p>
    <w:p>
      <w:pPr>
        <w:pStyle w:val="PreformattedText"/>
        <w:bidi w:val="0"/>
        <w:jc w:val="left"/>
        <w:rPr/>
      </w:pPr>
      <w:r>
        <w:rPr/>
        <w:t>#define GR_KEY_ARROW_UP     72</w:t>
      </w:r>
    </w:p>
    <w:p>
      <w:pPr>
        <w:pStyle w:val="PreformattedText"/>
        <w:bidi w:val="0"/>
        <w:jc w:val="left"/>
        <w:rPr/>
      </w:pPr>
      <w:r>
        <w:rPr/>
        <w:t>#define GR_KEY_ARROW_DOWN   80</w:t>
      </w:r>
    </w:p>
    <w:p>
      <w:pPr>
        <w:pStyle w:val="PreformattedText"/>
        <w:bidi w:val="0"/>
        <w:jc w:val="left"/>
        <w:rPr/>
      </w:pPr>
      <w:r>
        <w:rPr/>
        <w:t>#define GR_KEY_ARROW_LEFT   75</w:t>
      </w:r>
    </w:p>
    <w:p>
      <w:pPr>
        <w:pStyle w:val="PreformattedText"/>
        <w:bidi w:val="0"/>
        <w:jc w:val="left"/>
        <w:rPr/>
      </w:pPr>
      <w:r>
        <w:rPr/>
        <w:t>#define GR_KEY_ARROW_RIGHT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MOUSE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interface through INT 3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pointer is not visible in the 2nd page of a Hercule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des for mouse button pres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BUTTON_LEFT         1</w:t>
      </w:r>
    </w:p>
    <w:p>
      <w:pPr>
        <w:pStyle w:val="PreformattedText"/>
        <w:bidi w:val="0"/>
        <w:jc w:val="left"/>
        <w:rPr/>
      </w:pPr>
      <w:r>
        <w:rPr/>
        <w:t>#define BUTTON_RIGHT        2</w:t>
      </w:r>
    </w:p>
    <w:p>
      <w:pPr>
        <w:pStyle w:val="PreformattedText"/>
        <w:bidi w:val="0"/>
        <w:jc w:val="left"/>
        <w:rPr/>
      </w:pPr>
      <w:r>
        <w:rPr/>
        <w:t>#define BUTTON_MS_MIDDLE    (BUTTON_RIGHT | BUTTON_LEFT)</w:t>
      </w:r>
    </w:p>
    <w:p>
      <w:pPr>
        <w:pStyle w:val="PreformattedText"/>
        <w:bidi w:val="0"/>
        <w:jc w:val="left"/>
        <w:rPr/>
      </w:pPr>
      <w:r>
        <w:rPr/>
        <w:t>#define BUTTON_MIDDLE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unsigned int MOUSE_POINTER[2]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cursor data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mask and then shape bitmap (must be W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 mouse cursor sha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MOUSE_POINTER mouse_pointer_arrow;    /* HotSpot 1,1   */</w:t>
      </w:r>
    </w:p>
    <w:p>
      <w:pPr>
        <w:pStyle w:val="PreformattedText"/>
        <w:bidi w:val="0"/>
        <w:jc w:val="left"/>
        <w:rPr/>
      </w:pPr>
      <w:r>
        <w:rPr/>
        <w:t>extern MOUSE_POINTER mouse_pointer_hourglass;/* HotSpot 7,7  */</w:t>
      </w:r>
    </w:p>
    <w:p>
      <w:pPr>
        <w:pStyle w:val="PreformattedText"/>
        <w:bidi w:val="0"/>
        <w:jc w:val="left"/>
        <w:rPr/>
      </w:pPr>
      <w:r>
        <w:rPr/>
        <w:t>extern MOUSE_POINTER mouse_pointer_cross;    /* HotSpot 7,7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 Function prototypes 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  mouse_initializ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 the mouse driver, set the pointer shape to ar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inter window to full screen and enable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 the number of buttons or 0 if no mouse driver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ollowing functions, see the mouse docum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  mouse_driver_init(void);                                /**  0 **/</w:t>
      </w:r>
    </w:p>
    <w:p>
      <w:pPr>
        <w:pStyle w:val="PreformattedText"/>
        <w:bidi w:val="0"/>
        <w:jc w:val="left"/>
        <w:rPr/>
      </w:pPr>
      <w:r>
        <w:rPr/>
        <w:t>void    mouse_show_pointer(void);                               /**  1 **/</w:t>
      </w:r>
    </w:p>
    <w:p>
      <w:pPr>
        <w:pStyle w:val="PreformattedText"/>
        <w:bidi w:val="0"/>
        <w:jc w:val="left"/>
        <w:rPr/>
      </w:pPr>
      <w:r>
        <w:rPr/>
        <w:t>void    mouse_hide_pointer(void);                               /**  2 **/</w:t>
      </w:r>
    </w:p>
    <w:p>
      <w:pPr>
        <w:pStyle w:val="PreformattedText"/>
        <w:bidi w:val="0"/>
        <w:jc w:val="left"/>
        <w:rPr/>
      </w:pPr>
      <w:r>
        <w:rPr/>
        <w:t>void    mouse_get_pointer_xy(int *x, int *y);                   /**  3 **/</w:t>
      </w:r>
    </w:p>
    <w:p>
      <w:pPr>
        <w:pStyle w:val="PreformattedText"/>
        <w:bidi w:val="0"/>
        <w:jc w:val="left"/>
        <w:rPr/>
      </w:pPr>
      <w:r>
        <w:rPr/>
        <w:t>void    mouse_get_rel_pointer_xy(int *x, int *y);               /** 11 **/</w:t>
      </w:r>
    </w:p>
    <w:p>
      <w:pPr>
        <w:pStyle w:val="PreformattedText"/>
        <w:bidi w:val="0"/>
        <w:jc w:val="left"/>
        <w:rPr/>
      </w:pPr>
      <w:r>
        <w:rPr/>
        <w:t>int     mouse_get_buttons(void);                                /**  3 **/</w:t>
      </w:r>
    </w:p>
    <w:p>
      <w:pPr>
        <w:pStyle w:val="PreformattedText"/>
        <w:bidi w:val="0"/>
        <w:jc w:val="left"/>
        <w:rPr/>
      </w:pPr>
      <w:r>
        <w:rPr/>
        <w:t>int     mouse_get_presses(int buttons);                         /**  5 **/</w:t>
      </w:r>
    </w:p>
    <w:p>
      <w:pPr>
        <w:pStyle w:val="PreformattedText"/>
        <w:bidi w:val="0"/>
        <w:jc w:val="left"/>
        <w:rPr/>
      </w:pPr>
      <w:r>
        <w:rPr/>
        <w:t>int     mouse_get_releases(int buttons);                        /**  6 **/</w:t>
      </w:r>
    </w:p>
    <w:p>
      <w:pPr>
        <w:pStyle w:val="PreformattedText"/>
        <w:bidi w:val="0"/>
        <w:jc w:val="left"/>
        <w:rPr/>
      </w:pPr>
      <w:r>
        <w:rPr/>
        <w:t>void    mouse_set_pointer_xy(int x, int y);                     /**  4 **/</w:t>
      </w:r>
    </w:p>
    <w:p>
      <w:pPr>
        <w:pStyle w:val="PreformattedText"/>
        <w:bidi w:val="0"/>
        <w:jc w:val="left"/>
        <w:rPr/>
      </w:pPr>
      <w:r>
        <w:rPr/>
        <w:t>void    mouse_set_sensitivity(int x, int y);                    /** 15 **/</w:t>
      </w:r>
    </w:p>
    <w:p>
      <w:pPr>
        <w:pStyle w:val="PreformattedText"/>
        <w:bidi w:val="0"/>
        <w:jc w:val="left"/>
        <w:rPr/>
      </w:pPr>
      <w:r>
        <w:rPr/>
        <w:t>void    mouse_set_pointer_shape(int HotX, int HotY, MOUSE_POINTER shape);</w:t>
      </w:r>
    </w:p>
    <w:p>
      <w:pPr>
        <w:pStyle w:val="PreformattedText"/>
        <w:bidi w:val="0"/>
        <w:jc w:val="left"/>
        <w:rPr/>
      </w:pPr>
      <w:r>
        <w:rPr/>
        <w:t>void    mouse_set_pointer_window(int a, int b, int c, int d);    /**  7 **/</w:t>
      </w:r>
    </w:p>
    <w:p>
      <w:pPr>
        <w:pStyle w:val="PreformattedText"/>
        <w:bidi w:val="0"/>
        <w:jc w:val="left"/>
        <w:rPr/>
      </w:pPr>
      <w:r>
        <w:rPr/>
        <w:t>void    mouse_disable_pointer_window(int a, int b, int c, int d);/** 16 **/</w:t>
      </w:r>
    </w:p>
    <w:p>
      <w:pPr>
        <w:pStyle w:val="PreformattedText"/>
        <w:bidi w:val="0"/>
        <w:jc w:val="left"/>
        <w:rPr/>
      </w:pPr>
      <w:r>
        <w:rPr/>
        <w:t>void    mouse_set_light_pen(int a);                         /** 13 &amp; 14 *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