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QUICK STARTUP INSTRU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NSTALLATION INSTRUCTIONS FOR THE FULL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HERE BECAUSE THEY HAVE BEEN MADE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VERSION 3.01 SINCE MOST PEOPLE DID NOT NOTI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, WHERE THEY WERE LOCATED I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you will need to creat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basic startup files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builder.zip dc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player.zip d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ygame&gt; pkunzip a:graphics.zip *.7x5 *.m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blocks.zip dcblock.e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scripts.zip d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newgam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DCSOFT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DCGAME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4-14-92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4-14-92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ORLD  EXE    248765 12-15-92  12:04p !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LAY   EXE    398343 12-14-92  11:39p !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OCK  EXE     97564 12-11-92  10:47p ! Graphics block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ONTS  7X5      1152 02-29-92  12:01p !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OCKS VLO     27929 11-27-92  11:30p ! VGA low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BJECT VLO     12177 11-27-92  11:28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EOPLE VLO     18621 11-19-91  11:21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YSTEM VLO      1795 10-17-92   7:18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     EXE    209232 12-05-92  11:45p ! DCGAMES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TOKEN DAT     17650 11-27-92   1:56a ! DCGAMES toke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 SCR      3788 09-08-92  10:42a ! Script to handle bar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   SCR       712 09-08-92  10:42a ! "   "   begg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 SCR     12364 11-27-92   1:45a ! "   "   cas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SCR      1274 09-08-92  10:42a ! "   "   civil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SCR     16501 11-22-92  10:47p ! "   "   timed and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 SCR      3823 09-08-92  10:42a ! "   "   gu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  SCR      4911 09-08-92  10:42a ! "   "   heal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 SCR       342 11-08-92   1:48p ! "   "   host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 SCR      1760 11-28-92   3:24a ! "   "   ga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CR      4016 11-08-92   3:04p ! "   "   merch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SCR     32308 11-27-92   1:55a ! "   "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CR      3012 09-08-92  10:42a ! "   "   prison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 SCR      4428 11-27-92  11:52p ! "   "   ques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SCR      1716 09-08-92  10:41a ! "   "   reg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ECT SCR      1208 10-29-92   1:25p ! "   "   death &amp;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  SCR       936 09-08-92  10:43a ! "   "   teller (oracl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 SCR      5891 10-29-92   1:26p ! "   "   tra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OUNDS VFL    611793 10-29-92   1:20a ! 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file(s) 23456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lete the file DCSOUND.VFL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.  It is quite large and serves no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ile the scripts before you can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the following command will compile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for %i in (*.scr) do dcc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e with an extension of SCR, th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C.EXE) will generate a file with an extension SCO (f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brand new game, this docu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ame that is included with DCGAM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install the example script on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\example.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\examplsb.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tells the PKUNZIP program to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on the current directory.  The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pies of the script files, as well 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handle special cases in the game.  The EXAMPL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nd Blaste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