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2.01: Library 788 (Hex 314) and ALG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s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 Joseph Fourier (Grenobl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7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risse@fourier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v2.01(Beta): this is a beta-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0/1994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redistributed and modifi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NU General Public License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either version 2.0 or (at your option) any la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remarks, questions or if you want the source cod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mail (post-mail or e-mail: see my addresses at the begi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   ALG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IR    Whole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INF    Sh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OC    You're rea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   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       ALGB Directory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    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    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    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    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    FUN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RPL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HASH.O    ALGB HashTable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OMID.H   ALGB ROM Identifier Decla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TDEC.H  ALGB External Decla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I.S     Example of program using ALGB nullnamed X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I.M     SLOAD-file for compiling ESSAI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You need 21 000 bytes to install the ALGB Library.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GB.LIB 187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dden directory+CST 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T+PURGE+UKEYS+SCST 1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Connect your HP48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Run KERMIT on your computer and choose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Type on your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' K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uch memory you can download directly 'ALGB.D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Keep server mode on your computer and hit ALGB (or ALGB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IT on you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wnload the ALGB Library and install it in port 0 and war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 (see your owner manual if you want to install ALGB.LI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Hit again ALGB (or ALGB.DIR) and INIT. This will assign the User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e a short CST menu. If you have few memory, you should type P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warmstart before downloading the applications (this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B directory -&gt; it saves about 1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If you downloaded 'ALGB.DIR' at step 3, then skip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pplications you want to download.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(38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(25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(11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(15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(27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'\v/' means `square root 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a brief description of this softwar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 (symbolic) r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quadratic numbers and polynomial arithm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(symbolic) matrices (including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: eigenvalues and eigenvectors (reduction to Jordan form), determi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reduction (Gauss), formal inverse (Gauss), linea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G: symbolic integration of rational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out identity, partial fraction de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o symbolic (fraction and quadratic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ler indic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: Taylor expansion, cos(nx) and sin(nx) -&gt; P(cos(x),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needs two variable: VX, EPS in the HOME directory. They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X (variable x initially and usually set to 'X')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S (epsilon initially set to 10^-10) i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numbers inferior to EPS are considered a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aning of the users flag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: if clear then P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: if set then complex mode, else real mode (see section III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5: if set enables integer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9: if set then integration else partial 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modify flag 6,7,8 an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not purged the ALGB directory, you can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 and UsersKeys assignation. Modify 'SCST' and 'U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with a string editor)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user mode, -&gt;NUM clears flags 2, 4 and 5 and -&gt;Q sets flags 2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lear a user flag, e.g. flag 2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set a user flag, e.g. flag 4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flag 4 and 5 decrease the speed of all the progra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computations, clear this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hat OXQSQ (ARIT directory) may rebuild fra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\v/' means 'square root o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    HP Object (User Type)              Examp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 real (1)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    real or complex (1 or 2)          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global name (6)                   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list (5)                           { 1 X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list (5) or algebraic (9)          { A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*X^2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s    algebraic (9)                      '1+X/(A+SIN(Y))' or '1+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     array (3,4) or list of lists (5)  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A 1 } { 1 A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are used for symbolic matrices (replace [ by { and ] by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Stack input  Stack output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   Global name  Nothing       Edit object stored in glob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F    algebraic    algebraic     Simplifie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3+1/6'   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+2*X'      -&gt;'3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v/2/(1-\v/2)' -&gt; '-2-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1+2*X+X^2)/(2+3*X+X^2)' -&gt; '(1+X)/(2+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QPi    object       object        Same as -&gt;QPi but handles lists and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LL    ob, prg      ob            executes prg on the components of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(0,3) } &lt;&lt; IM &gt;&gt; DOALL  -&gt; { 0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lt;--&gt;L   array        list          numeric matrix representatio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&lt;--&gt;L  algebraic    list (of lists) polynomial or fraction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algebraic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CST menu by editing the SC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directory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quickly operations on algebraics, polynomials and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operation keys (+,-,*,/,y^x,\v/,1/x,+/-) are redefined 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f they are Alpha and Righ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2 3 } { 2 4 }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4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5/3' '1/4'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23/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A } 2 &lt;Alpha&gt; &lt;Right Shift&gt; &lt;y^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'2*A' 'A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&lt;Alpha&gt; &lt;Right Shift&gt; &lt;\v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5 * \v/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&lt;1/x&gt; over a matrix gives the inverse at stack level 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polynomial being at level 1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defined keys are (always alpha-right shif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TIME&gt;: evaluate the time delay of execution of the first objec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2 3} {2 4} &lt;&lt; ADD &gt;&gt; &lt;Alpha&gt; &lt;Right Shift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{1 4 7} s:.0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DD needed 1/10 of second to sum the two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SOLVE&gt;: factorize a polynomial (list or algebra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* { 1 0 0 0 1 } or 'X^4+1' -&gt; (17,5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{ 'A' 'A+1' 'A-1' } (40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ial (&lt;Alpha&gt; &lt;Right Shift&gt; &lt;SIN&gt;): deriva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'1/2' '\v/2' 5 } -&gt; { 3 1 '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LN(X)' -&gt; '2*X+1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ion (&lt;Alpha&gt; &lt;Right Shift&gt; &lt;COS&gt;): primi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aluation (&lt;Alpha&gt; &lt;Right Shift&gt; &lt;EVAL&gt;): replace identifierA by objec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object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'identifierA=objec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A 1 } { 1 'A+1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{ { 2 1 } { 1 3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stk1 is not symbolic, the program executes a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r scheme.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2: P (list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1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P div (X-r), 2: r, 1: 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 } 5 -&gt; 3: {1 7}, 2: 5, 1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X^2+2*X+3=(X+7)(X-5)+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s: \-&gt;Q and \-&gt;NUM (not alpha shifted) are redefin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-polynomials and matrices. They toggle user flags 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&gt;NUM to clear and -&gt;Q to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You can modify this redefinitions: edit the UKEYS variable of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and type INIT (you should do this if you own a HP48G/GX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Q and \-&gt;NUM are not located at the same place as on a S/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LGB INTG directory contains INT, a program to integrate 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tions of X, or of SIN X | COS X, or of SINH X | COS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fraction of 'X' it asks if you prefer to do a partial 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omposition (if flag 9 is clear, else INT automatic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computed primitive is stored in 'PRIM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3 CF '1/((X^2+1)*(X^2+2))' INT -&gt; 'ATAN(X)+-2/4*\v/2*ATAN(X/2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SF '1/((X^2+1)*(X^2+2))'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'(0,-1)/2*LN(X-(0,1))+(0,1)/2*LN(X-(0,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0,1)/4*\v/2*LN(X-(0,1)*\v/2)+(0,-1)/4*\v/2*LN(X-(0,-1)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CF '\int(A,B,'1/SIN(X)',X)' INT -&gt; 'LN(TAN(B/2))-LN(TAN(A/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\int means integral, use EquationWriter to ente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(COSH(X)+1)' INT -&gt; '-2/(e^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(X^2+A^2)' INT -&gt; '1/A*ATAN(X/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that clearing flag 3 produces a real primitive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!!!!!    WARNING   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For real results, type 3 CF, for complex results, type 3 SF.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!!!!!    WARNING   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valuate a computed primitive between 2 objects a and b, re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itive on the stack (e.g. by typing PRIMIT) then a and b and hit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ry '1/(X^4+1)' and different flag configurations (clear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3, clear and set flag 4 and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last inputed matrix is stored by DIAG and sometimes b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variabl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all it, simply hit MATRIX. For a system, hit MATRIX then 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 can remove some of the utilities in the directory, 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PCAR needs DET (DET needs nothing but the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CAR+DET=37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IAG needs REDLIB (DIAG=1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ED needs REDLIB (RED=67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LIB is not for User-RPL programmers, it contains th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ow reduction (Sys-RPL programmers, please see Appendix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iagonalize a matrix type the matrix and DI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ck contains 6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nvers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polynomial P[A] with matrix coefficient defined by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Id-A) * P[A](x) = M(x) * Id = M(x) * Id - 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M denotes the minimal polynom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minimal polynomial M (divides the characteristic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characteristic spaces tagged by the corresponding eige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ther a vector or a list of Jordan chains, each of them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a "Propre:"-tagged eigen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list of eigenvalues (with multipli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: [[1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btain the eigenvalues '5/2+-1/2*\v/21'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vectors (1,3/2+-1/2*\v/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: { { 1 1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X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X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eigenvalues {'X+2' 'X-1' '1-X'} wit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vectors (1,1,1), (1,-2,1) and (1,0,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3: [[ 3  -1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2  0 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1  -1  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has multiplicity 2, but the corresponding eigenspace is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nned by (1,1,0) last vector of the Jordan chain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tor (2,2,1) is only a characteristic vector, his image by (A-2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(1,1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4: [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1 1 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has multiplicity 2, here the corresponding eigenspace is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(0,-3,3) and (-2,1,1) are both tagged by "Propre" which me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eigenvectors). Notice that the minimal polynomial (at level 3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-3 0 } (degree 2) and different from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ymbolic matrices of order greater than 2, the factoriz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red (you may get a -&gt;NUM error). You may proce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all the matrix (stored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MADJ (or &lt;Alpha&gt; &lt;Right Shift&gt; &lt;1/x&gt; in 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plicate the characteristic polynomial (stack level 1) by typ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orize the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l DIAG with the following stack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3: adjoint matrix polynomial (stk2 from M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2: characteristic polynomial (stk1 from M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1: list of roots (repeated if there are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list of eigenvalues is not complete, DIAG will compu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sponding eigenvectors and the minimal polynomial may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! DIAG doesn't test that the value in stk1 are really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a matrix (numeric or symbolic) then RED, you get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ANG creates 0 under the principal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ED creates 0 everywhere but on the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INVL computes the inverse of a 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want to solv a linear system, type the matrix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st of variables then RED, then you have the choice between SY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GEN, which give principal variables in term of auxili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    Stack Input           Stac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ANG    1: matrix          -&gt; 2: list of part. case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ED     1: matrix          -&gt; 2: list of part. case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INVL    1: matrix          -&gt; 2: list of part. case, 1: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YST    2: matrix, 1: lvar -&gt; 4: part. case, 3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list of tagged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OLGEN  2: matrix, 1: lvar -&gt; 5: part. case,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tagged algebra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know the rank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4 5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7 8 9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ED then RANG (hit CONT 3 times if user flag 1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2 3 } { 0 -3 -6} { 0 0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 rank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2, you see the list of particular case, which is empt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question but with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1 M } { 1 M 1 } { M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1 M } { 0 '-1+M' '1-M' } { 0 0 '2-M-M^2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2, you see a particular case '-1+M=0'. To study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hit MATRIX then 'M=1' then type M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&lt;Alpha&gt; &lt;RightShift&gt; &lt;EVAL&gt; in user mode) and reduce this 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ry again this example but clear user flag 1 before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compute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'1/2'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   '2/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ED then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'1/2' '3/4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'-3/4' '3/8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forget the particular case ('-8/3=0') since it never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software recognizes it as a particular case becaus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if algebraics are only integer fra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solv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 +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 + (m-1)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M 1 -2 } { M 'M-1'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X Y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1 tells the program that the constant coefficient are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side of the sign = as x and y, if they are type 1 instead of 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choose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btain (after typing CONT three times if flag 1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 level 1 the general parametriz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{}, {X Y}=:{'1/(1-1/2*M)' '1/(-1/2+1/4*M)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Si {}" means there is no compatibility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2 contains the principal variables in terms of auxiliary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3 is the list of variables rearranged as follow: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, constant coefficient, auxiliary variables (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level 4 list to see where auxiliary begin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constant coeffici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4 is the original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5 is a list of particular cases to study: here,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ular values of M: 0 and 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udy the M=0 case, recall the original matrix (hit MATRIX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=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VAL (or &lt;Alpha&gt; &lt;Right Shift&gt; &lt;E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L (to split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hoose again SOLGEN, this give the general solution (y=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erve that X is an auxiliar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=2, one gets by the same procedure an incompatible system: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condition is not ful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Si { '0=-1'}" is obviously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Clearing flag 1 has two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mediate steps are not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s are converted into list for faster result (e.g.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trix of ex.2 you need approximatively 10 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For SysRPL programm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's a non-interactive entry for RED (see appendix 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simply a matrix then h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{ 1 1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A 1 }       DET -&gt; '2-3*A-A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A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AUSS: reduction of a quadratic form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ways to use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1st input: formal matrix A of the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: 2: diagonal coefficients D (only the number o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egative coefficients is characteri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transition matri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e has A=P^t D P where P^t denotes the transposed of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o obtain a q-orthogonal basis, one can take the colum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verse P^-1 o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A= { { 1 2 -1 }      ( q(x,y,z)=x^2+4xy-2xz+4y^2+6yz+7z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2 4 3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= { { 1 2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1 0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5 6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that P^-1= { { 1 '-17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   1      0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 '-5/6' '1/6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at e.g.: q((-17/6,1,-5/6))=-25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((1,0,0);(1/6,0,1/6)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phi=xx'+2xy'+2yx'-xz'-x'z+4yy'+3yz'+3y'z+7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tes the polar form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2nd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1: quadratic form (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2: quadratic form, stk1: list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: sum of independen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: try 'X^2+4*X*Y-2*X*Z+4*Y^2+6*Y*Z+7*Z^2'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: try 'X^2+2*A*X*Y' {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MXA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XSY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es from algebraic to matricial representation of a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ymbolic &lt;--&gt;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YMXA, you can put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BLA: gradient of a function. The algebraic expres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2 and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2: 'X^2+2*X*LN(Y)-1/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 { '2*X+2*LN(Y)' '2*X*(1/Y)+1/Y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If you want to use AXSYM with large array (more than 4x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global identifiers to the VXYZ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If you want to save time, use numeric mode (hit &lt;-&gt;NUM&gt; in user mod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YLR: Tayl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very similar to the TAYLR instruction. In addition,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 at any point is made easier by the ability to type a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an equation, e.g. 'X=1' instead of 'X' if you want to know a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 at x=1 instead of x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EXP(SIN(X))' 'X' 3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1 1 1/2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1+X+1/2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\v/X' 'X=1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1 1/2 -1/8 1/16 -5/1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1+1/2*(X-1)-1/8*(X-1)^2+1/16*(X-1)^3-5/128*(X-1)^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EXP(1/X*LN(1+X)) 'X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'e' '-e/2' '11*e/24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e+-e/2*X+11*e/24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is example can not be computed using the inbuild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1, you see the Taylor expansion (algebraic form) and a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and 3 the list form of the Taylor expansion (level 3 is a re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N: cos(nx) and sin(nx) as polynomial of cos(x) and 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: n (a 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: 2: sin(nx), 1: cos(nx) as polynomials of c (cos(x)) and s (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'(-1+4*c^2)*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-(3*c)+4*c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sin(3x)=(-1+4cos(x)^2)*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os(3x)=-3*cos(x)+4*cos(x)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XQSQ: Same as -&gt;Q but handles quadratic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1.20710678118 -&gt; '1/2+1/2*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          -&gt; '3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B: (Bezout ident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e in the integers or polynomials ring the equation c=ax+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ossible returns x,y and 1 else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 (integers): 7 4 8 -&gt; 0 and 7 4 15 -&gt; 28 -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7 = 4*28 + 15*(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 (polyn): { 1 1 } { 1 2 1 } { 1 3 2 } -&gt; { -1 } { 1 }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e. (X+1) = -(X^2+2X+1)*(-1) + (X^2+3X+2)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3 (polyn): { 1 } { 1 2 1 } { 1 3 2 } 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 solution because { 1 2 1 } and { 1 3 2 } are not prime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SMP: partial fraction decomposition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7/75'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integers, the integer part of the result may be false a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(X^2-1)' -&gt; '1/2*1/(X-1)+-1/2*1/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an algebraic, you can enter a numerator and a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(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3 5 5 }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(polynomials, flag 3 must be 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-1 1 } { 1 1 1 } }  -&gt; '(3/2-X)/(1-X+X^2)+(1/2+X)/(1+X+X^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: all factors in the list of factor must be pri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t there is no limitation on the order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olynomial, ``root" may replace the factor ``{ 1 -root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list of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ULER: Euler indicatrix (integer n -&gt; integer e). 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ers lower than and prim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25 -&g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1,2,3,4,6,7,8,9,11,12,13,14,16,17,18,19,21,22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prime together wit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CLI: converts a real into a rational, an integer,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s development in continued 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.5 FCLI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pi' \-&gt;NUM FCLI -&gt; { 3 7 15 1 29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FC: continued fraction to fraction (or 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{ 3 7 15 1 292 } -&gt; 2: 103993, 1: 33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ype / to find approximatively 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ll polynomials are list-polynomials unless explicit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the CST menu sectio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MPF: simplifie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'6/4*\v/2-\v/2' 'A+A' } -&gt; { '1/2*\v/2' '2*A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-&gt;A, A-&gt;L, L&lt;--&gt;A : array &lt;-&gt;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F-&gt;L : VX variable-fraction representatio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itches from algebraic to list-poly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als or f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X+1)/(3*X-2)' &lt;--&gt;  { {1 1} {3 -2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+3' &lt;--&gt; {1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XXL: convert an algebraic polynomial in a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1+2*A' A VXXL -&gt; {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pt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'1+A' '2*A-3' } A VXXL -&gt; { { 1 1 } { 2 -3}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VAL: evaluation (see section II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XND: splits an algebraic fraction in numerator (stack 2) and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X+1)/A' FXND -&gt; 2:X+1, 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DXF: reverse of FXND.  Ex: 1 2 NDXF -&gt; '1/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C: algebraic -&gt;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simplification performed. Works on all type of algebra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1/3+1/6'-&gt; '9/1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VLP: simplifies an object (if object is a fraction use CALC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A+1)^5' -&gt; '1+5*A+10*A^2+10*A^3+5*A^4+A^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ND: round object stk2=object, stk1=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sume you know a common denominator of all rationals of 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.49999999999+.2000000001*X' 10 ORND -&gt; '.5+.2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&gt;i: write complex (type 2) a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1,2)*X+(0,1)' -&gt;i -&gt; '(1+2*i)*X+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O: polynomial (list or algebraic form) -&gt; list of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{ 1 0 0 0 1 } -&gt; (17,5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{ 1 '-3*A' '-1+3*A^2' 'A-A^3' } -&gt; { 'A' 'A+1' 'A-1' } (39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{ 1 -14 73 -168 144 } -&gt; { 4 4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X^3-6*X^2+11*X-6' -&gt; { 2 3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1: same as FACTO but returns the list-form of th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t stack lev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X^3-6*X^2+11*X-6' -&gt; 2: { 1 -6 11 -6 }, 1: { 2 3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V: roots a polynomial with numeric coefficient using Bairsto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al coefficients) or Laguerre method (complex coeffici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iterations, you can modify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E*10: (Epsilon*10) test value *10, use this when t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E/10: test value/10, for accurate precision (use thi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ound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AND: reset current iteration (restart with random initi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TOP: abort iteration (for the next one or two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 are the last found roots and the current test value (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epsilon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starting the program, you can set the epsilo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test-successfully iterations using following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test value (positive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iteration number (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tack is 1: polynomial, the default value are EPS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pproximatively { 3 3 3 4 4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result is bad since 3 and 4 are multiple ro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O detects this by calling EVIDENT and RACMUL before 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lags 2,4 and 5 ar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IDENT: search rational or formal roots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olynomial -&gt; 2:list of found roots, 1: resultan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-21 183 -847 2196 -3024 1728 }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exactly { 3 3 3 4 4 4 }, 1: {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 roots were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2: (formal) roots of a second orde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1 1 } -&gt; { '(-1,0)/2+(0,-1)/2*\v/3' '(-1,0)/2+(0,1)/2*\v/3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CMUL: determines the great common divisor of the polynomial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vates in order to find 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olynomial -&gt; 2: original polynomial, 1: GCD(P,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lag 2 is cleared, returns always {1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{ 1 -21 183 -847 2196 -3024 1728 }, 1: { -1 14 -73 168 -14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, SOUS, PMULT: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S: opposite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P: polynomial to a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} 5 MP -&gt; { 1 10 40 80 80 3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: euclidean division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: deri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GR: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M: strip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0 1 2 } -&gt;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RE: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0 1 2 }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CPOL: inverse of FACTO: list of roots -&gt;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3 3 3 4 4 4 } -&gt; 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ORN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r scheme (see &lt;Alpha&gt; &lt;Right Shift&gt; &lt;EVAL&gt; section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polynomial P, 1: object r -&gt; 3: P div (x-r), 2: r, 1: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L: multiple variable polynom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{ 1 2 3} {4 5 6} } { X Y } VAL  -&gt;  '6+5*Y+4*Y^2+(3+2*Y+Y^2)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TAYL: Tayl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P(X), 1: r -&gt; P(X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1 0 2 0} 2 PTAYL -&gt; {1 6 14 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s that X^3+2X=(x-2)^3+6(X-2)^2+14(X-2)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ial may be of many variab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-1 } { 2 3 } { 5 4 1 } } means -y^2+(2x+3)*y+(5x^2+4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V can't handle polynomial with leading coefficient of list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P handles many variables polynomials as matrices. To make 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stand that it handles polynomials add a 0 at the lis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to compute [(y+2)x+(3y+4)]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{ 0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{ 0 {0 0} {0 0 0} {1 6 12 8} {9 48 84 48} {27 126 192 96} {27 108 144 6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^3+6y^2+12y+8)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9y^3+48y^2+84y+48)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27y^3+126y^2+192y+96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27y^3+108y^2+144y+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O (integer): gives the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3150 -&gt; { 2 3 3 5 5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C (user &lt;Alpha&gt;&lt;RightShift&gt;&lt;\v/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l square root of an integer or complex integer o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40 -&gt; 2*\v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^2+2*A+1' -&gt; 'A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GCD: GCD greatest common divisor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} { 1 3 2 } PGCD -&gt; { -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15 PGCD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lag 2 is clear returns { 1 }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PMC: LCM lowest common multiple (PGCD(a,b)*PPMC(a,b)=a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} { 1 3 2 } PGCD -&gt; { -1 -4 -5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15 PGCD -&gt;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, SOUS: operations on matrices or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both symbol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ULT: multiplies two matrices. Sam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P: symbolic or numeric endomorphism to a positive integ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: returns the trace of a symbolic or numeric endomorp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N: transpose a symbolic or numeric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 remark: TRAN is not equivalent to TRN. The HP48 T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s the transpose of a numeric matrix and conjugate it as 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the conjug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Y: scalar product of two symbolic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OSS: wedge product of two symbolic or numeric 3-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DJ: determines inverse, adjoint matrix polynomial and characte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ial of a symbolic or numeric matrix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VAR: returns the list of global names of an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SIN(A)+B*X+1' -&gt; { X B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TEV: 3 arguments: list of actions, list, object. If object is i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does the action at the same place, if not then do the las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list of action (in this case object is not dropped fro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5: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{ 3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{ ADD SOUS MULT &lt;&lt; " : opration non prvue" + &gt;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+ - 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V returns {4 6} obtained by ADDing {1 2} and {3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vel 1 is -, GETEV returns {-2 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vel 1 is /, GETEV returns the string "/ : opration non prv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ET: strips multiple accuracie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3 } -&gt;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XTP: splits a list in tw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1 list contains all occurence of the 1st object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, level2 list contains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: if flag 3 is clear, all occurence of the conjugate of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are stripped from the remaind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3 } -&gt; 2: { 2 3 }, 1: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VLIST: reverse order of a list or of an algebraic polynomial of 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 } -&gt; { 3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^2+2*X+3' -&gt; '1+2*X+3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ALL: executes object at stack level 1 recursively on th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list object at stack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 } &lt;&lt; NEG &gt;&gt; DOALL is the same as { 1 2 3 }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&gt;L  array to list     array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  Addition          2: P, 1: Q               -&gt; P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 Fraction calculus 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   Change Sign       object                   -&gt;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SS Cross product     2,1: 3-d vectors         -&gt; wedg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2  Factorization     list polynomial (d&lt;=2)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 Order             list polynomial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Derivative 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  Division          2,1:list polynomial     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 Divisors          object                   -&gt;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ALL DOLIST            [2: list,] 1: program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LP  Simplification    objet                    -&gt;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IDENT Rational roots  list polynomial          -&gt; 2: roots, 1: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1 Factorization     polynomial               -&gt; 2: list-poly, 1: {roo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O Factorization     polynomial or integer    -&gt; {roots or prime fac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ND  Splitting         fraction                 -&gt; 2:numerator, 1: de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V Pos Get Eval      3: {actions}, 2: list, 1: object -&gt;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N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r            2: P, 1: r               -&gt; 3:P div X-r, 2:r, 1: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 Integration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GCD list GCD          list                     -&gt; 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&gt;A  Conversion        list                     -&gt; array (if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&lt;--&gt;A array to list    array                  &lt;-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AR  list of idnt      algebraic                -&gt; { id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J  Adjoint matrix    matrix M                 -&gt; 3:1/M, 2:P[A], 1: P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VAL Matrix eval       2: objet 1: equation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ULT matrices product  2,1: matrices            -&gt; M.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    matrix power      2: object, 1: real integer -&gt; o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XF  Formal            2: num, 1:deno           -&gt; algebraic ('num/den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P Next Prime        list    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remainder list, 1: { 1st object (with multipl.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ND  Rounding          2: object, 1: deno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CD  GCD               2,1: a, b                -&gt;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ULT polyn. product    2,1: list polynomial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MC  PPMC              2,1: a, b                -&gt; PPMC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AYL Taylor            2: list polynomial, 1: r -&gt; P(X-r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   Square root       integer or polynomial    -&gt; integer or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MUL Multiple roots   list polynomial P        -&gt; 2: P, 1: GCD(P,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POL PCOEF            roots list     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LIST Reverse order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F Simplification    algebraic                -&gt; simplifie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  Factorization     list polynomial       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S  Subtraction       2,1: list polynomials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AL Time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ET list to set  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    trace             square matrix            -&gt; \sum _{i=1}^{n} a_{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  transposed        matrix M                 -&gt; M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M  Strips leading 0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   Evaluation        2:list polynomial, 1:list -&gt; P(x,y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 Version           none                     -&gt; real (display 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XL  Evaluation        2:[list of] polynomials, 1: idnt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-&gt;L Conversion        fraction               &lt;--&gt; { {num } {deno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braic polynomial   &lt;-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    Scalar product    2,1: formal vectors      -&gt;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i  Complex-&gt;algebr.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NUM To numeric       [object]                 -&gt; object ( does 2 4 5 C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Q  To rational       [object]                 -&gt; object ( does 2 4 5 S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IT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T    Cst Menu        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  Initialization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G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G   Purge ALGB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ST   CST-Menu string 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EYS  User keys string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   determinant      endomorphism             -&gt;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   Diagonalization  matrix                   -&gt; 6 to 1: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last matrix      nothing                  -&gt;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row reduction    matrix or system         -&gt;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LIB row reduction subroutines  binary integer -&gt; 3 or 6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AR   charact. poly    endomorphism             -&gt; \lamda-poly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Integration      see 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VAL  Primitive eval   3: primitive, 2,1: objects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IT Last Primitive   nothing 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     Integration var  nothing                  -&gt; Glob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B   Bezout            3,2,1: c, a, b           -&gt; 1: 0 or 1 [then 3,2: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MP Partial fraction  fraction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LER Euler indicatrix  integer        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LI  Continued fract.  real                     -&gt; Rational, intg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C  Continued fract.  list                     -&gt; 2: num, 1: 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QSQ To quadratic    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SYM Conversion        formal endomorphism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USS Reduction         formal endomorphism A    -&gt; 2,1: D,P (formal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algebraic, 1: { var }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BLA Gradient          2: algebraic, 1: { var } -&gt; list of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XA Conversion        algebraic               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algebraic, 1: { var }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YZ  List of variables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N  cos(nx)-&gt; c,s     1: integer               -&gt; 2,1: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YLR Taylor exp.       3:algb, 2:idnt, 1:order  -&gt; 3,2,1: Tayl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/ For SysRPL-Programm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1/ Using XLIB's of ALGB in your programs loaded by S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use XLIB of ALGB in your own sysRP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clude the external declarations file ALROMID.H and ALEXTDEC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our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dd to your .M fil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ALHASH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for example the file ESSAI.S and ESSAI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o (almost) each user word corresponds an XLIB with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xed by ext. See the file ALEXTDEC.H for all available X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next versions of ALGB will be available, you'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 your source files with the new ALEXTDEC.H and ALHASH.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2/ SysRPL entries in RED and RE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LIB accepts one argument #0 (ZERO) or #1 (ONE). It return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programs (#0) or 6 programs (#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: PIVOT, EXL, 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1: PIVOT, EXL, ELEM, XRED, LDISP, S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matrix means form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Description   Stack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OT   Find a pivot  3: matrix, 2: #line, 1:#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#0 job terminated (matrix still redu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#1 non nul objec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4: matrix, 3: #line, 2: #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#2 exchange line then non nul objec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6: matrix, 5: #line, 4: #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#1st exchange line, 2: #2nd exc.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L     Exchange Line 3: matrix, 2:#1st line, 1: #2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    Elementary op 3: matrix, 2: operation list (see format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isplay program 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D    Row reduction 2: matrix, 1: #line-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particular cases, 1: red.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ISP   List display  1: matrix 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    System solv   2: matrix, 1: list of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4: list of particular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orig. list of v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principal vars followed by auxili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solution (principal variables in t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iliary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ment for 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 format for ELEM: the list contains 4 elements alterna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&lt;2h&gt; 3 &lt;4h&gt; } means replace L2 by 1*L2+3*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ck scheme for the display program of ELEM: 1: matrix 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oble, le 15 Octobre 199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