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5.0 -- Nov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4DOS or any part of the 4DOS package in any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 library, or distributing shareware copies for a f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must meet one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, we cannot currently offer you permission to distribute our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ts.  We apologize for any inconvenience this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ound that the administrative overhead required to hand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shareware copy of 4DOS in your library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, provided you obtain a diskette copy from anothe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 downloaded copy), and notify us in writing within 15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would like to carry 4DO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t from another vendor if the other vendor has recei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rectly from us.  If you prefer to distribute sharew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, please write us and we will send you 4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t no charge.  In either case, please send u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UNDER ANY CIRCUMSTANCES.  If you use retail racks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approval of rack distribution, as it will be denied! 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ISTRIBUTION IS ALSO PROHIBITED without our express,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and new permission is required for each new release.  These pro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ns apply even if you are distributing diskette copie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our products, or have distributed our products via rack or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osting 4DOS on a BBS, see 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5776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