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uthentication Meth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/etc/cap.auth specifies a network list (permit or de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per server per type (lwsrv, aufs) basis. Rules are add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at later rules can modify previous rules. The comment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or explanation only and should not be included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wsrv.*.innet</w:t>
        <w:tab/>
        <w:t>32.152 33.9</w:t>
        <w:tab/>
        <w:t># For lwsrv of any name, only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# connections from the listed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wsrv.PrivateLW.outnet</w:t>
        <w:tab/>
        <w:t>33.9</w:t>
        <w:tab/>
        <w:t># Independent of other ru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# "PrivateLW" does not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# connections from 33.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.*.innet</w:t>
        <w:tab/>
        <w:t>32.152 33.9</w:t>
        <w:tab/>
        <w:t># Any server with any name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# only the listed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.*.innet</w:t>
        <w:tab/>
        <w:t>*</w:t>
        <w:tab/>
        <w:tab/>
        <w:t># Any server allows any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# (in reality deletes access 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wsrv.*.network    ImOK</w:t>
        <w:tab/>
        <w:tab/>
        <w:t># client mac must have NBP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# X.Y.Z:ImOK where X.Y is net, Z 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uthentication, you must define "AUTHENTICATE" in th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at Configuration time. It is suggested that you use only o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ENTICATE and LWSRV_AUFS_SECURITY. The latter requires an lwsrv spoo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be concurrently connected to an aufs server on the same machin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