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5310033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6639040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2581284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0873849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