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5215946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1801972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