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31909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70163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85920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99118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