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461658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893321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22635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90321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