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13221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47070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57597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66801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