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70626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53348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52281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63628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