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4954675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994031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939417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6583871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