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0157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50770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6193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07244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