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68683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93123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95023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31632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