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's Plasma!                                 by Tom Dibble,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TPLAS MANUA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asked for it!  This is Tom's (that's me) Plasma. 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plasma fractal (*NOT* a sin/cos function!) up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wims the fractal in a center window while cycling th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But I think that deserves some explanation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what is plasm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sma display implemented here falls into a class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Fractals".  A fractal can be zoomed in infini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etail.  Although I do not allow you to zoom i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ractal, the difference between 'fractal plasm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n/cos plasma' is readily apparent.  The only real comm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both generate a fully continuous array of val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pplications, the values in the array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s or terrains of ground.  In this applicatio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between these two types of plasma,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visual difference, is that fractal plasma utili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alue by its very definition, and therefor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t is generated.  Sin/cos plasma is a se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mplemented with zero random nature, and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etween vie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what's this "swimming" 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ck of a better name, the display technique I've used 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fer to as 'swimming'.  I originally came across swimm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lled "JCL-Plasm" by Jeremy Longley.  He clai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he effect from Thomas Hagen.  Both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involved using a sin/cos plasma rather than a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can best be described in a simple form of one poin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plasma fractal is generated.  Next, a pointer is 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er will define the top-left corner of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fractal which is to be displayed.  In my implementation,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actal is displayed at a time in the swimming wind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display extends 160 pixels to the right and 100 pix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pointer.  Next, this pointer is moved ab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plasma fractal.  The exact pattern the pointer foll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data file, and is a pro-generated sin/c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make it twice as complex (and much,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!) by adding a second pointer.  To display both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indow, we simply add the pixel values together.  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und is inevitable in such an arrangement, and if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the adding is done you will see that roll-aroun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will likely cause the pixel to its immediate left to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, but this is unnoticeable and ignoring it great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we can go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window 1/4 the size of the screen which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bubbling plasma-looking mess.  It's hard to explain;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to look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do any miscellaneous rambl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I would,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is little program has been around for a wh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I can tell.  Certainly isn't cutting-edge!  The onl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original thought which went into this went into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sma generation section of the code (by upwards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!).  As I have said before, the plasma fractal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alues.  Random values take a lot of tim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involve several rather inefficie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ly, multiplies and divides) to be made by the CPU. 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d a data file for all of the movement pointer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data, I decided I might as well have 64 kilobytes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re as well, pre-computed to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! you say.  It's different every time, isn't it?!?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, yes, it is.  That is because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nerator' (the code which reads the number from an arr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uses a pointer which tells it which number is n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At program start-up, this number is initialized to a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ur, minute, second, and hundredths of a seco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 (which is also how a random number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, btw).  Thus, though the sequence is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very time you run it, the number for each call to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or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(and lastly!) this is my first true assembly program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.  I have been programming in 'C' for a good thre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(as of this weekend, I believe!), but that is hard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ming in assembly, is it?  Furthermore, I'm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-science major here in college; I'm a Chemical Engine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aken one class which had anything at all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last year, and learned everything else I know from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here and there and, most importantly, the UseNet.  Why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his?  So that you know, as you laugh to yoursel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ding style, that I'm certainly not doing this as a living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because I enjoyed it, and I needed something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put up on m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in mind, I hereby give full permission to anyo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to use all code listed herein in any manner which 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ees fit, so long as I am mentioned in the credits and an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derived from my own allows these same freedoms of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, use it as you want, give me credit, and do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from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 about anything here, this is wher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until May, 1996 (or 1995, if I don't get into th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ster@wpi.wp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via the good old post office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D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I box 2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cester, MA  01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box is always o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Tom D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3-18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pace&gt;   Toggle the swim window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  Generate a new fra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1'-'3'   Variable smoothness.  '1' (rough)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   Get the hell out of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no means a finished work.  I don't know how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o with it before sending it to the great archive in the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time permitting, I plan to do a bit more with it at le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lays in the code would be nice, so that it doesn't blu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ad on 486's and lord knows what it would do on a pentiu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sh, just thinking about the speed-up with a decent video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LB ...  Anyways, this is where it is now and where it's be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, 1994:  Revi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ll bugs which had caused anomalies in th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volved overflow of byte values).  Shrunk the dat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28k by reducing the palette stored to that which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ur full palettes, not 40).  Added lots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  &lt;Space&gt; to toggle swim window on and off,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fractal; '1', '2', and '3' for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er fractals ('1' is default).  &lt;Esc&gt; is now the onl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xits.  This is also the first version to b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ublic consumption (I had 1.0 all packaged and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, then decided I'd better fix those bugs ...  and I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ot carried away ...  :-&gt;  ).  Source code, for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, included in package, along with data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and executable.  Oh, I cleaned up the code a b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using the ARG directive rather than obscure equ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a few helpful 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3, 1994:  Revi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orking version!  Start it up, watch it go! 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it's outta there!  Simple, but co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