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ing... 2) Testing for Errors under given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s purpose will be to try and spot bugs within Logo by inputting invalid amounts or commands... Logo should detect and repor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ORW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 3000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: Error message displaying "Number is not in range                  -30000 to +30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Logo did show the above message, except the message was         too long to fit on one line (the last 2 characters were         cut off), therefore, I will need to either shorten the            message or make it fit onto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rror message is "Not in Range -30000 to +30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: Logo will carry out the given Comman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00 is its upp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Command Executed with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2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: Logo will carry out the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Command was executed with no problem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-3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: Logo will carry out the given command with no                 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The "Not in range -30000 to +30000" error wa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use of which was found to be a programming fault         which would have given the same error for every other         command using -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 The value typed in "-30000", should be converted into an integer value (Range -32768 to +32767), but,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istake, is was being converted into a variable of Word type (Range 0 to 65535). Therefore, a value of '-50' would be 65486 in word format (using 2's Complement). As this value is now greater than +30000, the out of range error message would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olve this problem, the variable is simply converted into an integer instea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-2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: Logo will carry out the given comm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-3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: This value should be out of range (-30000 to                  +30000), so the appropriate error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: The Turtle will not move but a single point will                  be drawn where the turt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: Same as F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were now performed on BACK,LEFT,RIGHT, and SETHEADING, and all were found to work perfectly (after the above corrections were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: The Turtle Moves forwards 10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10, REPEAT 0, and REPEAT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: Number not in Range 1 to 30000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FILENAME, LOAD FILENAME, MAK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the file in Question doesn'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: File Not Found erro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NAME, BUIL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the files in question already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: File Exists erro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 NON EXISTING COMMAND, OR MISTYPING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FERSH instead of FR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: Bad Command err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(enter a number less than 0 or greater than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: Value not in range 0 to 15 err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(enter a value in the range 0 to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: The Current colour changes in accordance with                  the numb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(enter a valid colour, eg.. COLOUR LIGHT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: The Current colour changes to the on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(enter an invalid Colour, eg.. Colour MAR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: Not a valid colour error messag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, and LIST, when there are no .LOG or .BUI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ult: No files found erro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