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29977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77984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05995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