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92013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621056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059384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703258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