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50614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77811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9253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35049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