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R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is  only a  short  file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out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n it won't hurt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OPY AND SPREAD THI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 YOU KNOW!  UPLOAD IT 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  SEND COPIES TO  YOUR  M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,   IT'S  ONLY A  FEW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SO IT WONT TAKE UP MUCH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 recently  had  a  few 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     involving     C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ing   me  and  several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my family.   Dur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the   help,   care, 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 and  love  shown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harities and nursing  sta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fantastic.   For that  i 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em enough.  Unfortunat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 time the treatmen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ease are unpleasant  to 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ast.   The  government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 no  help in  the 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to help eradicate this dis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 unfortunately   its   left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ties  to find the  fund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int is,  i  have 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 at ways to  help.  So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T WANT ANY MONE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 want is stamps....Yes  stam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ant your stamps either  u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  and  they will be  giv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r  research  in order  to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raise money to fight this aw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ease.    Any stamps will do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mmount will do.  I am hop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 10,000 stamps ( or more 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spread  the  word  to  a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  enemies,   relativ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 else you can think of  so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llect as many as poss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worthwhile charity. Every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 letters so i am  expect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 loads of  them  soon. 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nd your stamps  to  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HEARSA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S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V5 6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further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 on (0203) 715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send me over  100 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s i will send you a disk of  p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hank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thanks for taking the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is file,  also many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 to Tony for allowing me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pace  in  his  zin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member,  it dosen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 they are used or  not,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    are     grat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.   Please  do not  send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though,  if you want to do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ney please send it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it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