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 G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by 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swanning off to france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break or a  holiday.   Hav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about learning a bit of frenc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ost of the people over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peak english.   You can 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in the smaller 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isty areas.   This is where Chu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nel is a  simple  word-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where  you  have  to  match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for  a word to the  french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.    It's   pretty   much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hoice like quiz. 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nch word is displayed, 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 given  five choices as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english answer. For each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 you  get a varied  ammoun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 get it wrong and you lo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fully mouse driv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imple and easy to use, and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nothing to write home abou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   is    functional 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qu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3  levels  of  difficu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the almost obvious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right bloody mindedly hard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ored of playing it on your ow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o play with a friend, a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a two player opt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certainly lends an  impr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ame. Giving it a little e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managed to mas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the program,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gets you an updated vers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th over 8000  word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rack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 Chunnel  is  by  no  mean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 french tutorial,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ately handy as a revision ai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probably a good way of making 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 difficult  french  words 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ly  embedded  in  your  head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uld probably also be us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taking french lessons as 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olidaymakers.   The only grip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i have is that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ould  have been a  good  idea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to  have been a 4th  level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 in rather than  words,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made the program even 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.   However,  it's  still a 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o i'll give it 6 out of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