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from the STO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ion Guy who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to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 final  part  of  our  A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guide (see issues 1+2).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it more on using  variab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(num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GN  is used to find the  SIGN 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The result will equal -1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negative,0 if the 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and 1 if the number is positive.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=10:print SGN (A)} will display 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mensioned var or num var(start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can sort through your arr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the contents into  ascending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you.   It  does  this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.For example if you  have 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  numbers,say NUM,that you  wa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rt into ascending order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e-sort NUM(0). Th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 indicates  the  place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to start sorting from(usually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is program to see sor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im NUM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B=r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NUM(A)=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ort NUM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rint NUM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program  will  pick ten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rom between 1 and 1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m in the NUM array. We then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rt command to sort  these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to ascending order. Lastl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numbers so you can see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one its job.SORT is mainly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MATCH which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closest mat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variable within an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TCH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$(number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is a reserved  variab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spaces to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play spaces on screen. E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rint "Hello";SPACE$(5);"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$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A$=A$+space$(5):A$=A$+"the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$ (num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$  converts a number to 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useful for using  the `centr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centre does no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umber variables etc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home:centre " STOS  Magazine  iss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tr$(A)+" is  her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=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$= str$(A):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posite,VAL,allows you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o a number. See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$ (var,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$ can be used to create a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characters    long,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 but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   string.      Eg:  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$("HAT",10) -will display 10 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(var/num var,var/num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imply SWAPs the  in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variables(of the same type)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=10:B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$  is a string that  STOS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50th of a second,and contain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,in hours,minutes and seco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has been running.  The 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"hours:minutes:seco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an be set with a command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$="01:20:30".  This  would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to  1  hour,20  minutes  and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R  is another variable  that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 every  50th  of  a  second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  how  long  STOS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The  format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$ though as this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50th's of a second STO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Eg - if STOS has be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 minutes,  TIMER w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6000. You can alter TIM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way  as you can alte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variable.  Eg  - TIMER=0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 variable can be used 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ion times,program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n be used as an in game/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 is basically a  numbe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ways contains the number -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 command  can  be  used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as to whether things ar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. E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A=10:if A&gt;0=TRUE then print "{A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$ is used to display a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case letters,even i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lower case letters.  Eg  -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$("lower") -will display `LOWER 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$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$=uppe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W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 is used to convert a string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ariable. E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$=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=VAL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RAPHIC(num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command  is very  useful 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 a X text coordinate into a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 coordinate.    Eg   - 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GRAPHIC(2)  {from  the  standard 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window} - will return  16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{and  YGRAPHIC}   tak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f you ar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OUSE  is a reserved  varia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 the  X  position  o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Eg - {print XMOUSE}.See Y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XT(num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EXT is the opposite of  XGRAPHI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onverts Xgraphic coord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X  text coordinates.  Eg  -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EXT(16){from the standard STO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}  - will return 2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nd  YTEXT} takes into account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window. See 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GRAPHIC(num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Y  coordinate   equival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APHIC. See X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Y coordinate equivalent of X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X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EXT(num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Y coordinate equivalent of X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X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