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ANTED TO KNOW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BUT WERE AFRAID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Erm, well, not quite ever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e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seen all the  ad's  and glos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in the   magazines. Ha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thought of buying a hard drive?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not.  But  if  you  are 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,  have you ever really  thou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ether you need it  or   not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little  article  i 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!  to help  you  by giv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ors and again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f,  what exactly is a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nyway?.  Sure,  we know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 ( usually )  box that plug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. But what does it actual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apart from take up valuable sp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usually connec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.M.A.  ( direct memory  acces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  and  is  basically  a big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loppy and more complicat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floppy disk. The main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ammount of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store.( Although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re substantial differences).Mo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can store about 1 mega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information,  whereas  hard 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t around 20 megabytes  and go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400 and  beyond. The main reas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give as a  selling  poi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"they  eliminate  the need 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loppys lying around the hous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've still got  four boxes fu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ttle  blue  bligh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thing to remember is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s  no  use  buying  a  20meg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hances are you'll very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ut of space and be  pining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one.  So think about what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use it  for and get one a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you presently need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'll probably need it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int worth noting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much use  buy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ifall you use your ST f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s. Besides being a was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comput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games cannot be installed on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 drive,  mainly  becaus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 write-protection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otsector  loaders.   Hard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only  really  useful  if you'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user.  For example, say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works  DTP  user,  well  inste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at disk swapping and what-no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works  onto  your drive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your  fonts,  clip-art,  and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documents.  No mor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and loading will be  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.  A hard driv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when using STO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store  all  your  source    cod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ries and extensions.   It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be  much  easier  to  loca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sprite routine you  wrot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weeks a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  mentioned  a few  lines  ago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of  the advantages  is  sp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switch a hard drive  on 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ves continously, whereas flop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ove their butts when you tell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hard drive is always runn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stuff you want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found  by  the  reading  head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r  than  as  with flop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is tha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ound that can  use the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s extra memory,  mainly mu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lthough i've yet to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one of these programs,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 that they do it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't all be good surely?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 few disadvantages.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things bu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ually be avoided.  The fir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st for me was the price.    20m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start at  aroun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continues to rise as the sto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increases.  One   point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ng  is  that  they  can  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much  cheaper second han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 magazines  carry  adverts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rying to sell them.Th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uying second  hand is the r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going to buy a drive co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isn't it probably worth  s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qu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a Coach  ticket  to  check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 and  his  drive  first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ng with my hard earned cas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 what  i did, i spen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icket to Nottingham, 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rrived at the blokes house his w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the  door, and  apparently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 never even  had a computer 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a hard drive.  So be carefu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it's far  better to  wast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quid on a bus journey than sp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hundred on  a useless or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istant peice of k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sadvantage is  backing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  It's  wise  to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 regularly and  unless you've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ood software, it can be a blo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mare.  Until i got TURTLE b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a truly excellent p.d.  program )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be tearing my hair  out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 Even  so, backing up a 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time consuming.  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 i  encountered  wa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software.Before i coul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rive i had to format it.(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think   most  drives  come    read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you will sti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ormat it to your own reqirmen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 the  software  i  got 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was   useless   and  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 it  was  a couple of wee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i  had  managed to borrow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software  and  get  my driv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ning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think that  that's about i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, hope that diden't bore you  to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 And remember if you choo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 drive with  the  same 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 with which you bought your 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go far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and another point,  if you  bu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classified ad make sur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ompatibl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a few bits and bobs on a f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popular mod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40       40MB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install---- No powe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Evesham Mic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9,  St Richards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sham,  Worcs,  WR11 6XJ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386 765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900         40MB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9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battery back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l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Power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8, Railton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burn rd ind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ston, Bedf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42  7P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34  843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PULSE          52MB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9 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--fast ---Goo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knocked powe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Ladbroke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ormskirk rd, Pre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s,  PR1 2Q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72  203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 CARNEGIE   70MB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app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power supply---goo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 UP SOFTWARE --read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Hunter buisne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8 meadow 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hendersons wy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e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382 2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