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Running DikuMU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erver [-l] [-s] [-d &lt;path&gt;] [&lt;port 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y, at a time specified by the REBOOT_AT macro in modify.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hecks for the existence of the file "reboot" in the sel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the file exists, the game is rebooted (it terminates nic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zero return value). If the size of the file is nonzero,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"sh" (with a system() call). If the process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zero status, the file is renamed to "reboot.FAILED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is called off. If it returns zero, the file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boot.SUCCEEDED", and the game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: "Lawful mode". At the University of Copenhagen, regulations de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games abide by certain regulations. The game must shut down at 9am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days, and it must close the connections to all players and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le mode", whenever the system load on the host machine exceeds 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makes the game follow these regulations. At present, th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these things is an awful hack, and we suggest that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th care, and only after examining the code to see how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-up of your host. At present, the code is loosely scatte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modules, although most of it is to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 Disable special routines. The game uses various compiled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 nonstandard effects associated with objects, characters, and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 is helpful to run the program with a small set of world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uce the time consumed at startup, and to limit the core-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game. If so, the -s option should be used, to preven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ssociating special procedures to nonexistent objects/charac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 Select data directory. This is useful if you want to keep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f game-data in addition to the standard set.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make a copy of the entire world in a separate director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st additions to the code or worldfile without subj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to unnecessary hazards. The default data directory is 'lib'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dumps (may they never happen to you!) will tak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: Select the port on which the game is to wait for connection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 in the compact tes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erver -s -d t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 as standard (on port 4000)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erver &gt;&amp; syslog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 in the background, storing output in sys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rites various information on stdout as the game run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form a log of the run. eg: "dmserver &gt;&amp; sys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lah-di-blah bla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to log on (ie. with an empty playerfile), is give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He/she has acess to the following commands (help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