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P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 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 much like a financial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nvoked it presents you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ganized as rows and columns of cells.  Each cell may ha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sociated with it and an expression.  The expression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r it may compute something based on oth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ncrypt and decrypt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tarts the program in quick numeric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options can be changed while the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^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, the screen is divided into four regions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or entering commands. 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row and colum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: a cell cursor (indicated by a reverse video cell and a '&lt;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and a character cursor (indicated by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ursor).  The cell and character cursors are 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differ when the user is typing a comman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control commands and the row, column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a numeric argument indicating how many tim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executed.  "^U" can be used before th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to be entered while a command is be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line or if quick entry mo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use the terminal's control key such as ^N will wor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mand is being typed and whe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^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^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^F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^B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^H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, j, k, 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ursor controls (left, down, up, right). 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efined to be right on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rrow Key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 set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s if they exist and are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ntrol key codes.  For example, a terminal could send ^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rrow key is depressed.  In these cases, the conflicting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same function 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0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ell cursor to column 0 of the current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prefixed with ^U if quick numeric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$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to the last valid column in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^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#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to the last valid row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  The program will prompt for the name of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cell numbe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e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w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ward (right and down) 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b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backwards (left and up)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^E&lt;d&gt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end of ran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direction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ny of h, j, k, l, ^N, ^P, ^F, ^B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If the cell cursor starts on a non-blank cell, it will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ion until it hits the last non-blank adjacent c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cursor starts on a blank cell, it go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until it hits the first non-blank cell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specifying ranges of adjacent cells, especi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bigger than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entry and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=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expression into the current cell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expression on the top line.  The usual way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to a cell is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on the top line.  The quick numeric entry option (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^T command) shows the prompt when the first dig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into the current cell.  The string enter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otation characters.  A string expression can also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ing over the quotation mark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&lt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that will be flushed lef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cell.  The string enter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ot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expression can also be entered by back spac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&gt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that will be flushed righ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cell.  The string enter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ot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expression can also be entered by back spac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x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urrent cell.  You may prefix this command with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ells on the current row to clear.  Cells cle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recalled with any of the variations of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  This is identical to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 the ol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&lt;,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,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command line starts out with the o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m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cell to be used as the source for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ast marked cell to the current cell, updating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^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.  This command allows the user to switch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ryption, quick numeric entry and top line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follow the ^T character with one of "x", "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to pick the intended option.  A small menu lists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^T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contain both a number and a string.  To enter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nd edit the string, use qu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&lt;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tring or the number (but not bot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can be the result of evaluating an expression.  See the se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umeric and string expressi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  If the encry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crypted before it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  If the encry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, the file is encrypted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range argument saves a subset of the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W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 a form that matc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n the screen.  This diff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's files are intended to be re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or peop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range argument writes a subset of the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voked, you will be asked to confirm that the (poten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operation is really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 but put ":"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.  This  is useful for tables that will be furthe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range argument writes a subset of the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voked, you will be asked to confirm that the (poten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operation is really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M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database from the named file into the current database. 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names defined in the named file are written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verwriting the existing entries at tho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macro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as ascii files, it is possible to use them as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easier by giving a saved a path name a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merge command.  The string to use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low.  To use write macros, you must be famili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file formats.  This facility is still primitive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pa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output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ir (unencrypted only) output to a program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enter "| progra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asking for a file name.  For example, to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ite command to the printer, you could enter "| lpr -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perations take a file name as the first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 the top line.  The prompt supplies a quotation mark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file name.   The file name can also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from a label field or a string expression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quote should be deleted with the back space key and a ce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stead.  If the string in the cell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|", the rest of the string is interpeted as a unix comman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Column operations.  Members of this class of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rows or columns.  The second letter of the comm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umn designator (one of the characters c, j, k, ^N, ^p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designator (one of r, l, h, ^B, ^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ich move or copy cells also modify the variabl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references may be froze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 "$" character in the reference 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r, ac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row (column) immediately following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r, dc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pr, pc, pm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 (columns) back into the spread sheet.  The las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ells is put back into the spread sheet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does not insert rows or columns. It overwrites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ir, ic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 by moving the row (column) containing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down (right) one.  The new position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zr, zc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"zap") the current row (column).  This keeps a row or colum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vr, vc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expressions from the affected rows (columns), le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which were in the cells befo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sr, sc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  Type in a range of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vealed.  The command default is the first range of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f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utput format to be used for printing the numbers in each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umn.  Type in two numbers which will be the wid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 column and the number of digits which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  Note that this command has only a column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second letter.  A preceeding cou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more than one column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a rectangular region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start with a slash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ommand indicates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needed parameters.  Phrase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in the prompt are informational only and may be er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esting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atisfied with either an explicit variable nam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 a variable name previously def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Range name prompts require either an explicit ran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10:B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range name previously defin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 default range shown in line 2 is used if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the command.  The default range can be chang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cursor via the control commands (^N, ^F, ^N, ^P)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 default range will be highlighted in standout m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/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ange.  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y of the pull row or colum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/\fBc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source range to a destination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may be different sizes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e or more full copies of the source.  Copying a row to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row.  Copying a column to a column yields a column. 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anything yields a range.  Copying a row to a colum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a row yields a range with as many copies of the sour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lls in the destination.  This command can be used to d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ough an arbitrary range by making the source a singl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b20:b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/\fBf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ange with constant values.  The start and incre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/\fBv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.  This command removes the formulas from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leaving just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/\fBd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to assign a symbolic name to a single c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range of cells on the screen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urrounded by quotation marks, and either a single ce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A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rang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10:B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will be used by the program in future prompt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response to prompts requesting a cell or ran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saved when the spread sheet is sa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Names defined must be more tha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to differentiate them from a column names, and mu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pecial characters.  Names may include the character "_" or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occur after the first three 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/\fB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list (show) the defined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/\fBu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undefine a range name.  The rang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q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editing a file, and you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about saving before ex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editing a file and haven't saved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you will get a chance to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^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?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 brief helpfu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^\fBG or ESC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^\fBR or ^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^V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in the command line, the name of the cell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cursor.  This is used when typing in expressions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^W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in the command line, the expression of the cell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^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in the command line, the value of the cell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B!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ompts for a shell command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terminate the command with a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will start the 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"!" will repeat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ble "SHELL" is defined, that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f not, /bin/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&lt;\fBTAB\f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highlight mode.  This allows the user to highlight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via the cursor control codes or the arrow keys.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tarts at the cell where the user typed tab and continu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cursor.  Hitting tab again cause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be entered into the command line and the highligh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 This is most useful for defining ranges to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sum().  Hitting ')' acts just like typing the tab ke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adds the closing '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at are used with the '=' and 'e' commands hav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syntax.  Terms may be 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sed expressions, negated terms, and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ay be operated upon with '@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um (@sum) and average (@av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man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ir precedences (from highest to lowest) are: ^; *,/; +,-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=,&gt;,&lt;=,&gt;=; &amp;; |;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+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*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^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a variable name is just the name of a cell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contents of the cell.  When the formula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cation via copy or range copy, variable refernces ar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mount the formula moved.  This allows the new formula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.  If the cell reference is not to change, the 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below, or can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 on the cell 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ell K20;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hen the formula is cop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K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K20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stays fixed when the formula is cop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fixed at column K, the row is free to vary. 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row and allows the column to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lso hold on defined ranges.  Ran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hen formulas containing them are copied.  If the rang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ed variable references, the referen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m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 whose two corne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wo variable (cell) names or the range nam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avg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region whose two corne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wo variable (cell) names or the range nam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d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region w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defined by the two variable (cell) names or the range nam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x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value in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min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ddev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ple standard deviation of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?e: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 If the first expression is true then the value of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otherwise the value of the thi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=,&gt;,&lt;=,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 true iff the indicated relation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 \*(lqfixed\*(rq in front of the reference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*fixed 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math functions.  Most of these are standard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th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operate on floating point numbers (doub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xponential function of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ln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 of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g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10 logarithm of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pow(expr1,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xpr1&gt; raised to the power of &lt;expr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floor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turns the largest integer not greater than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il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rnd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&lt;expr&gt;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hypo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QRT(x*x+y*y), taking precautions against unwarranted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fabs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|exp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sin(expr), @cos(expr), @tan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 The magn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checked 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in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 in the range -pi/2 to pi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os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}i(&lt;|J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atan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&lt;expr&gt; 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tr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&lt;expr&gt; 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rtd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&lt;expr&gt; 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gamma(exp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 of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on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e from a string expression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qs(se1, 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one if se1 is the same string as s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standard: the number of seconds since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the time in seconds as an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pecified value.  The current time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functions all convert from GM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nth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nth, encoded from 1 (January) to 12 (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y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ay, encoded from 1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year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year.  Valid years begin with 1970.  The last leg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hour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hours since midnight.  Encoded as 0 to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minute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inutes since the last full hour. 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ond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seconds since the last full minute,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time encoded as the number of seconds since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 1969, Midnight,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are made up of constant strings (character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uble quotation marks), and string functions.  The most usefu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catenation operator, "#".  For example,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"#"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string "the dog" in the cell.  Other string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substrings and give the date in syste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 cell name such as "A5" in a string express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ssociated with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ing opera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trings are characters surrounded by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tr(se, i1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substring indexed by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i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tr("Nice jacket", 4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"e j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ny string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er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fmt(se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converts a number to a string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intf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 to the standard rules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fmt("**%6.3f**",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**10.500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, so applicable formats are e, E, f, g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"%g"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nverts the time in seconds to a date string 2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Sun Sep 16 01:03:52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crypt(1), ppnam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reevaluation is done in the same top-to-bottom,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is done in other spread sheet calculators.  This is sil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llowing of the dependency graph with (perhaps) recou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200 rows and 40 colum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