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08569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62963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7603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91613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