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5852908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8298736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0555971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5459193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