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3143275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492830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