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88852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43305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85945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01156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