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74796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59613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