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4082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18051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66434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