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83191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29105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14804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565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