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74004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20914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