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23045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41629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