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87331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67667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91862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05780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